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INKING MAN'S THESAURUS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pop-up thesau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mpter which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individual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provide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freewar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Web"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un the program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The Thinking Man's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 xml:space="preserve">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