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 and information on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TeraVision, Inc. products are protected under United St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tional law by registered copyrights. As a shareware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mple rules.  We want the widest possible distribution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stand in your way so long as you are honest with ou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uggest that you include all files with the same name (WinLoc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Lock.dat, WinLock.hlp, WinLock.txt, etc.). You may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all or a part of this file with your distribution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New versions are posted on America Online and CompuServe(IBM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 We send copies of major revisions of software to vendors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fied us of their interest.  If you are a catalog h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us a copy of the catalog in which the program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a copy of the diskette(s) containing the program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distribute; we will send you a copy of any major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software.  If you run a bulletin board, send us a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program(s) you wish to distribute, and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and we will update the diskette and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ll program copies are serialized by to whom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sent, we are able to track registrations by vendo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we receive registrations containing your numb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we will continue to provide you with upda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ruce T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era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785 Virgini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mpbell, California  95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oice: (408) 378-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ax: (408) 378-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:  If you are a publisher interested in trans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our products in another language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 an exclusive agreement for your language and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ested in providing registration and support servic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America in English, we are interested in working with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WinLock for Windows,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AWLOCK40.zip (AWLockn where n is the edi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Utilities, Shareware,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: IBM PC-MS/DOS 3.0 or later, MS Windows 3.0 or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k memory, 350Kb disk, 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3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WinLock Lock Security Protect Windows LAN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Lock for Windows, v4.0 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Lock protects you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LAN environment from unauthoriz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asy to use security feature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at start up, on dema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when you're away from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locked all mouse and keyboard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restricted. Intruders are me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ashing red screen, an audible alar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terrent messages. The security audit tr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s you with a record of us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authorized password attempts. Win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orts multiple users, each with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ssword. Your Window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ains secure even when your PC is rebo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floppy. Since WinLock is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commercially available screen saver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enable your favorite screen sav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king your system. WinLock provid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itional level of security to any Nov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N Manager, or Banyan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curity for Windows and LA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, and volume discount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