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367662707"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890983902"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776912141"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696280706"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1365245560"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748690537"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361344009"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532555325"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1289918414"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468331795"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142016801"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1708531342"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1301573820"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1937638089"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714792436"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359392956"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1259697757"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465442057"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288330134"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50587581"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1505916619"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1229894390"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722000900"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457133405"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1055106755"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1309910193"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2023420617"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1037129263"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787486363"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728681242"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522797525"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584315599"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1190603464"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2031149387"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960746423"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294225754"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559180591"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93368218"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2065446450"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1763224074"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623041354"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895826084"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1584455133"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1005500136"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1883493623"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1960346947"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463860334"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691769669"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160017253"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877515123"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1738518811"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780905213"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531157556"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955017849"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848774183"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746050876"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519306223"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342000233"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201126986"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437182365"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699663961"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484224845"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459276614"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1461510715"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826896407"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168140566"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78172415"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1882046136"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2137100105"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1217886893"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1356682722"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1877445359"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1687405389"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418500963"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1352399490"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1946431536"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1509324348"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1421719369"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968296344"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1488724400"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2061192206"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304279894"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1128098954"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977547848"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406370332"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1044376311"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1023160575"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1374721670"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1817580056"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430165915"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1169036219"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1236613762"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1923206934"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279832889"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1156381628"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51377271"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1262591012"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771883138"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688817869"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1372959616"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1664645311"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980731202"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129747684"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