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590074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186352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316672393"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80919000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2025867908"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767426014"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76784176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626477289"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870033734"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080539593"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279666829"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192955574"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693977433"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2093696796"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92232390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593696980"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613467132"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184701116"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171631414"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2010517632"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067974834"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04889809"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12128439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605603958"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213914993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63659998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89138624"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112158308"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09876450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98415513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47363697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236087412"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64233222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64342562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027909526"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372596881"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211207934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81836237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595849841"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014474423"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34907663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792518383"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134077510"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46799733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534533214"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5221416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201797815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397399625"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744586925"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660734469"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141395922"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94825093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22712627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095616111"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279151582"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03079434"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752842182"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518269715"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90338561"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0840560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36917499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92585083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828731491"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93298064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945273713"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38388939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00190896"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588800818"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58030979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826371736"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3240057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078544615"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721726102"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431863379"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9350745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66671562"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972427677"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671612877"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972629167"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144913945"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480008692"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745720439"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4227847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48416146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819301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156933262"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713723857"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39237237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925567723"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538181817"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130802189"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09058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304844834"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121908265"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81003138"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69102576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656798504"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37976872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49707262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41862555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327164022"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35997773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2077717973"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831362572"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570401901"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062767690"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84942629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796416315"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81147137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402429126"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92589112"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764153215"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85370364"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2132192857"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7435472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880383018"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63992809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3484745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86160369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46811803"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7303759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14699098"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834402867"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27486044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37665718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85300718"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30628962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963706966"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674085973"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434970058"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153421196"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