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3986163949"/>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3986163949"/>
      <w:bookmarkStart w:id="12" w:name="__Fieldmark__40_3986163949"/>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