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   : DDEDL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0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ENTS: DDEDLL.DLL - The Compiled Dynamic Link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DEDLL.CPP - The Source Code for DDEDLL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DEDLL.LIB - The Library file for Link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DEDLL.H   - The Header file for Comp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.DOC   - Text file of user documenta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IBM PC &amp; Compatibles Running Windows 3.1 &amp;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provide windows programmers with a completly self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ace for Program Manager DDE communications. Also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 functions for general purpo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: Borland C++ v4.5 &amp; v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CreatePMIcon(char IconName[64],char Description[6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ReplacePMIcon(char OldIconName[64],char NewIconName[6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DeletePMIcon(char IconName[6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CreatePMGroup(char GroupName[6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ShowPMGroup(char GroupName[64],int Ope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DeletePMGroup(char GroupName[6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ReloadPMGroup(char GroupName[6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TileProgM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ExitPM(int 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_export RestartWindo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_export RebootSyst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CopyFile(char SourceFile[MAXPATH],char DestinationFile[MAXPAT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_export ChangeWallpaper(char wallpaper[MAXPATH],BOOL changein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_export SetScreenSaver(BOOL Active,int Interval,BOOL changein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_export SwapMouse(BOOL Swap,BOOL changein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AddAnExcelCell(char* data,char *coord,char* spread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GetAnExcelCell(char *coord,char *RetData,int LenRet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bove functions are designed for use in installation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OW intensity calling applications since they are not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just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KNOW : How to access .DLL's from thei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tain locations of the functions. Complete instruction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rland C++ v4.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I accept no liability for loss of data or othe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ese functions. I have tested them to ensure they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user guide. I declare that all of the above is my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Sea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mputer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REFERENCE &amp; USER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ICON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CreatePMIcon(char IconName[64],char Description[6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Name    - The program name + path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- The text that appears at the bottom of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into a group an icon to represen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ReplacePMIcon(char OldIconName[64],char NewIconName[6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IconName - The name of the program ic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IconName - The new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an existing icon with a new one referring to a diffe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DeletePMIcon(char IconName[6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Name - The name of the icon to delete (ie the program an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n existing icon from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GROUP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CreatePMGroup( char GroupName[6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Name - The name of the grou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group of any given name (the default .GRP file name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ShowPMGroup(char GroupName[64],int Ope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Name - The name of the Group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- The operation to perform as defined in the following t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PI Refere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 Activates and displays the group window. If the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nimized or maximized, Windows restores it to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ze an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  Activates the group window and displays it as an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  Activates the group window and displays it as a max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      Displays the group window in its most recent size an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window that is currently active remain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      Activates the group window and displays it in its curr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  Minimizes the gro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  Displays the group window as an icon. The window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ly active remain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       Displays the group window in its current state. The wind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currently active remain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a group in a number of states, ie maximised,closed,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DeletePMGroup( char GroupName[6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Name - The name of the grou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etes any group file in the system, no matter if it's full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ReloadPMGroup( char GroupName[6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pName - The name of the group to re-load if blank all grou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oad a group after some changes have been made. If you mak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GMAN .INI file then you need to reload the groups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_export RestartWindow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and reload windows from within an install programs to invo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to the systems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indows cannot exit then this function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_export Reboot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from windows and then reboot the system. This allow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utoexec.bat and Config.sys to take effect. The user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ndow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indows cannot exit and reboot then this function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TileProgMa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ile Program manager from within another program with n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ExitPM(int Sa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- If set to 0 then NO changes are saved in in the 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tarted a new version of program manager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en this command will exit it and if Save is TRU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 files are saved. See the Shell DDE Interface help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I hel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CopyFile(char SourceFile[MAXPATH],char DestinationFile[MAXPATH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File - File to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- File to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ny file from one location to another. Routine uses LZCOP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unpak a file compressed using LZ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_export ChangeWallpaper(char wallpaper[MAXPATH],BOOL changein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llpaper - The filename (incl. path name) of the .BM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ini - If true the system will write the change to the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false then the system will not write the chang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RUE - if it worked, FALSE -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wallpaper from a program without hav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anel to do it. This is great for a program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MP files and then has a button to press to set the current .B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_export SetScreenSaver(BOOL Active,int Interval,BOOL changein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 - if tru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- the time interval to set between ac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ini - to make the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RUE if it worked, FALSE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programs to change the interval between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s to any allowable value. Useful for disabl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r for programs that must always be on the screen - ie se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igh value ie 99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_export SwapMouse(BOOL Swap,BOOL changein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 - Swap the mouse buttons - TRUE swap them, FALSE swap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ini - make the change permanent in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ap the mouse buttons around so that the Left button i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ONLY works with a mouse driver that suppor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 EXCEL D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_export AddAnExcelCell(char* data,char *coord,char* spread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- the data item to insert into excel, MUST be a character,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convert numbers back to numbers fro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 - the co-ordinates to insert the data into, must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nCn where n is a number, ie R1C1 is cell A1, R2C20 is cell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readsheet - the name of the spreadsheet to insert the data into,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currently active in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data into any excel spreadsheet. You can insert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,and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_export GetAnExcelCell(char *coord,char *RetData,int LenRet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r *spreadshe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ord - the co-ordinates to get the data from. (same form 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AnExcel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Data - the returned data in Charater form, to convert to numer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n use the standard ato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RetData - the length of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- the name of the spreadsheet to get the data from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ive in EX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rieve data from execl cells. You can get a range of dat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f the form R1C1:R1C20 will get all the cells in the range A1..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