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159813786"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748128624"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1100240117"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636691943"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1952974617"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