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rhythm for Windows                   (c) by  Maik Auss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io Version 2.01                             An der Alten Kirch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areware                                      D-48165 Muenster-Hil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.R.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l/FAX: +49025017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-Mail 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usendo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an biorhythm consists of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hysical (23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Intellect  (33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motional (28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hythms start at a human's birthday, they r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nd go up and down like the sine-function.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urve crosses the middle-line are cri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file 'INSTALL.DOC' for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select the menu-item 'File - Input'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day and the display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File - Print' you can printout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eatures are described well in the online-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can start using 'Help - How to 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 - Print' to get your biorhythm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essage 'Error occured during printing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File - Printer setup' and try different print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quivalent of only 30 german marks you con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 Afterwards you will get the newest vers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sign of the curves (Color, Symbols, Thickness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ailed analysis of a day's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tnership-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is version is for private use only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sk you to print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WINBIO commercialy, you hav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version (costs 70 germa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fers anoth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ave as many dates as you want in a fil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es for a selectable number of month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must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nglish is not my native language, you will probably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 and unusual phrases in this text. If you do so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itate to se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ime with WIN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th of May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ik Aussendo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