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Revision Notes for JACKPOT POKER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Released 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bug that prevented a player who runs out of money and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high score screen or having tournament data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Released 04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title display color error when selecting no color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the game using a color monitor (cosmetic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code to allow a player who runs out of money &amp; credi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status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orporated Las Vegas video poker machine payof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04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allowed players to play more than 5 coins/cred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apped the 'I' or 'P' keys quickly during the payof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for Ace-5 straights and straight flush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in initial door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