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ke Place 2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NAME : 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 NUMBER : 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- CONVENTIONAL MAIL          |   | - CALL TO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INTERNET E-MAIL            |   | - AOL 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JUST MY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BOTH REGISTRATION KEY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OF PIKE PLACE   $20  (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test versio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Desen Machine and log in as "Pike Place", password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access without having to go thru the new user login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Dan Nord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80 Bunch Ct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ise, Id  8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en Machine BBS  208-853-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DnaStrand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KE PLACE DOOR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RST LEARN OF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