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us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5 par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ution  10/13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�  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de distribution officiel pou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Microbe BBS (Sit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(819) 478-3643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: LYRICS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eures/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me contacter: - appeler au babillard Le Microbe et envoyez-moi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 Dave Musta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n adresse Internet est: ddupuis@9bit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u �crivez-m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ge WWW de Lyrics: "http://www.9bit.qc.ca/webusr/ddupuis/lyric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Henri-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ville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 3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aintenant appeler directement au Microbe BBS avec le log "LY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 de mot de passe) et avoir acc�s � la porte Lyrics ainsi qu'aux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ff�rentes versions diponibles (LYRICSxx.ZIP et LYRUSRxx.ZIP) san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maintenant, � l'heure o� j'�cris cette documentation, il y a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chansons et tablatures disponibles dans la port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uillez appeler au babillard Le Microbe pour obtenir les nouvel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YRICS11.ZIP (Entre 5h30am et 2h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9) 47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les obtenir par Internet � la Page WWW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aims no warranty, implied or otherwis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.  The author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caused by the use or ab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author.  This software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copyrighted songs uploaded in Lyrics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CONCERNING COPYR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 of the United States (Title 17, United State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king of photocopies or other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specified in the law,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furnish a photocopy or other reproduc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ed conditions is that the photocopy or reprod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sed for any purpose other than private study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 If a user makes a request for, or later uses, a photo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purposes in excess of "fair use," that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reserves the right to refuse to accept a cop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t its judgement, fulfillment of the order would involv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in this archive do not contain individ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The lack of a notice does not necessarily mean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ploader et downloader ce fichier �/de n'importe quel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toute autre m�thode de distribution tant qu'aucune modification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�e au fichier archive (.ZIP) et � son contenu. Aucun frais de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� pour la distribution de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DesqView e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les fichiers de chansons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ression Lempel-Ziv-Welch (LZ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e OLGA (Online Guitar Archive su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rror site: "http://www.guitar.net/olga/winolga/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inc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EXE    -=&gt; Le programme lu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.DOC    -=&gt; Docs pour l'installation (Angl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_F.DOC  -=&gt; Docs pour l'installation (Fran�ais, ce fich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    -=&gt; Exemple d'un fichie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-=&gt; Exempl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SER.FRM   -=&gt; Formulaire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&amp; r�pertoires c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NEW    -=&gt; Les 400 derni�res chansons envoy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USR    -=&gt; Fichier des usagers (N'effacez PAS ce fich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-=&gt; Version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\       -=&gt; R�pertoire o� les upload sont re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-=&gt; R�pertoire o� toutes les chansons et les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t gar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compressez le fichier LYRUSRxx.ZIP dans un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diter/cr�er un fichier de configuration en ex�cutant LYRIC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ou en utilisant le commutateur /C. (c-�-d: LYRICS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x�cuter le programme, tap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&lt;fichier config&gt; [/F | /FA] [/M | /M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 LYRICS LYRIC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:  Si c'est le premier jour du mois, ex�cute l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suelle sinon, elle ne fait rien et vous retourne au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F       :  Force l'ex�cution de la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       :  Ex�cute Lyrics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:  Demande la langue � utiliser � l'u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glais ou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Par d�faut, Lyrics s'ex�cute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Il n'est *vraiment* pas n�cessaire d'ex�cuter la maintenance � chaque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a cr�er automatiquement tous les r�pertoires et les fichiers req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requiert � peu pr�s 307k de m�moire pour s'ex�c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ex�cution beaucoup plus rapide, utilisez Smartdrive (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llez avoir besoin de mettre une variable d'environnement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: "set comspec=c:\dos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UNZIP n'est PAS inclus avec le fichier LYRICS.EXE, mais vous devez avo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s fichiers disponibles via la variable d'environnement PATH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de configuration, vous devez entrez les inform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1:   Votre 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 de fichier qui pourrait �tre utilis� pour ex�cuter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Aller au r�pertoire de Lyrics (TRE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       --&gt; Ex�cute Lyrics avec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un programme qui permet de conserver une base de donn�es de pa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nsons ainsi que des partitions de Guitare/Basse. Elle contie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gories (une pour chaque lettre). Chaque cat�gorie peut contenir 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mit� de chansons et de tablatures. Vous pouvez vous promener parmi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s, les albums, les chansons, les tablatures et vous pouvez le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e vous �tes en ligne. Vous pouvez choisir les chans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s que vous voulez "downloader" (un seule chanson, un album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, un groupe au complet, les tablatures du group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e description de toutes les commandes utilis�es dans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principal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27] Cat�gories class�es par la premi�re lettre du gro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propos de Lyrics          -=&gt; Informations � propos d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fos �crire des chansons   -=&gt; Formats de fichiers utilis�s (voir ci-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                    -=&gt; Menu d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uvelles chansons          -=&gt; Les 100 derni�res chansons re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eter les chansons choisies -=&gt; Effac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chansons choisies  -=&gt; Copie vos chansons dans un fichi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oir chansons choisies      -=&gt; Voir une liste de vos chansons cho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chansons             -=&gt; Choisissez ceci si vous voulez envoy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uvelles chansons/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ie du programme         -=&gt; Retourne au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Si vous voulez ajouter des chansons, copier l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ertoire IMPORT\, ensuite entrer dans Lyrics et choisi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pload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 l'op�rateur veut "downloader" des chanons en mode local, ch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ommande [D]ownload chansons choisies et entrer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contiendra les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Menu Opti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module               -=&gt; Module pour rechercher dans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�er liste des Chans.&amp;Tab. -=&gt; * Cr�er une courte ou une longue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sons &amp; Tablatur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Retourne au men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e courte: Groupes et leurs albums et le nombre de chansons de l'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longue: Groupes, leurs albums et le noms des chansons de l'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Group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Nom d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 groupe           -=&gt; Sysop seulement: effacer un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chansons du groupe -=&gt; Download toutes les chanson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bums du groupe (sauf les tabl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principal    -=&gt; Retourne au menu principal de la p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Album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Nom des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 album            -=&gt; Effacer u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ablatures download         -=&gt; Download toutes les tablatures du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un album           -=&gt; Download toutes les chansons de l'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des groupes  -=&gt; Retourne au menu d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Menu des Chanson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Titres des Chan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ffacer une chanson         -=&gt; Effacer une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une chanson        -=&gt; Download une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pr�c�dente             -=&gt; Utilis� s'il y a plus de 20 group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our au menu des albums   -=&gt; Retourne au menu des alb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e fichiers utilis�s pa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CHANSONS (par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'est pas n�cessaire de r�-�crire le nom du groupe si vous utilis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groupe, m�me si vous changez le nom de l'album ou le nom de la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�m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e chose pour l'album si vous avez plusieurs chanson du m�m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Groupe/Album/Chanson que vous voulez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u fichier n'a pas d'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r le fichier compress� (.ZIP)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r plusieurs fichiers en m�me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nvoyez les fichiers de chanson Internet sans aucun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 tel est le cas, Lyrics vous demandera les informations requ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de chanson Internet est comme ce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HE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BURIED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CARNAL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nvoyez des partitions de guitare ou de bass, ignorez la ligne 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aites en sorte que le d�but de la tablature so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Chan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i, vous pouvez envoyer des fichiers sans aucun format. Lyrics se char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us demander les informations n�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: MYSO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ownwar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vio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desec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rch of th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up march p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ho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3-5---4----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0-2-3-0-2-0-0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ment fut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ut-�tre moins de fichiers dans le r�pertoir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er l'imprimante dans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ommer les groupes, albums et chan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lever le "header" des chansons &amp; tablatures provenant de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r de place les groupes qui commence par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The Beach Boys [lettre T] -=&gt; Beach Boys [lettre 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z le fichier HISTORY.TXT pour plus de d�tails � propos d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t mises-�-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���� -=&gt; Parution - 03/09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Beta de Lyrics (Anglais seu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0 -=&gt; N'a jamais �t� distribu�e au publique (06/26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1 -=&gt; Parution - 10/13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i�re version officielle d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copyright 1994,95 par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est compil� avec Turbo Pascal v7.0 (c) 1983,92 par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RMDOOR v4.5 (c) 1991-1994 par Mark Goodwin et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PKZIP et PKUNZIP (c) 1989-1992 par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tilise DSZ.EXE (c) 02-02-94 par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orte contient d�j� toutes les options (enregistr�e ou non). Apr�s u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 d'essai, vous devez enregistre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 n' avez  qu' � m'envoyer le fichier REGUSER.FRM rempli et imprim�, �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inscrite  en  haut de ce document) et je vais vous envoyer votre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registrement  par la poste.  Lyrics co�te seulement 5$ pour s'enregist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pas fait ce programme pour faire de l'argent.  Le 5$ servira � c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prix  des  timbres,  le  temps requis pour proc�der � chaque demande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 je vous donne quand vous �tes enregistr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