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                                   �++...+^++++++++..+^++.+++++^++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...+^^+++++++..+^^++.++++*^�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Game of the Millenia....             �+�++..++++...+++..++++..+++^�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*+..++++..........++....++�^�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..^^++.+++................+^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4, 1994                          �.~^~+++.+++.......+++++..++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.~^~*++.++....^.*+��+++..+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2                                �+.^~~++..�++��..++����++�...++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*+...+.����++��..+���.++++~^~*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...+.+��+++++....+++.+++~~^~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�++..++++++++++..++++..++~^~^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+....+++.++++....++...+++*^~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~............+...........+^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~^.++....+..++.++....+..++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..^+++.�*+���+^+++.+*++..+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Search IV, Diamond Bar, Ca. �++^*+++���++�++*+++..�++�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e 21st century humankind was finally starting to mak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owards interstellar colonization, the dwindling of Earth'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scally inept attempts of the regional governments to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pace resources had caused the global economy to go into a nea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. The multinational corporations, in economic self defense,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and effectively eliminated most governments. For the most part,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rporate rule stayed much the same as it was before, boundarie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urred, budgets were done with a bit more foresight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 always the top priority; but the more things change the m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 same...wars were still fought, and the Corporate Wars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often violent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historic discoveries neatly coincided to open up the galaxy to colon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. The first discovery was of several earth-like worlds in orb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stars and was made by Daedulus series star probes sent out de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The second discovery was that all bodies of near stellar m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ere linked together by n-space singularities known as hyper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 major cooperative investment of capital and test pilot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gacorp wanted any of the others to have sole access to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ese discoveries h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..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s were in fact quite a bit more accessible than anyone had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. The each of the probes contained a nanotech seed package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biosphere more hospitable to human life and to buil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and telemetry outposts. A basic flaw in the probe softwar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notechs evolve quite a bit more than the designers had want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t they had never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connaisance team to survive the trip discovered not on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ly earth-like worlds but also worlds that came complete with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cities. Cities that came complete with factories, ports,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traction facilites, power plants, and distribution systems.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almost completely automated and capable of being programm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almost anything, given enough time and resources. When repo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nza got back to Earth, the corporate alliance that built the hyp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 collapsed amid the rush was to colonize all the wor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ached across the star strin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placed in charge of securing one of these worl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 corps, hostile governments, and freelance anarchists. Best of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um is a multi-player strategic wargame. Each player start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ity, a variety of units (which will vary from world to world and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, and no knowledge of the world in general. Since there is only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ld Emperor, the ultimate object of the game is for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or come to terms with all the other would-be emperors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 will undoubtably vary from game to game, but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e first player to conquer more than two-thirds of the citi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urious piece of new technology has allowed us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herical world surfaces into distorted rectangular surf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map is then divided into a X by Y grid with each uni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area roughly equivalent to 250 square miles. All pla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is grid. The actual values of X &amp; Y will depend on the plan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gets one set of moves per day with moves being exec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e first moved basis. In essense this means that each player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his units once a day for it's full movement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as noted above, the map is divided into a rectangular grid. Map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 are always displayed as an x,y number pair. The first coordinat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rresponds to the column, while the second coordinate (Y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row. Thus for a 150x100 map, the point (1,1) is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map, while the point (150,100) is in the lower right corn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generally possible to view the entire map on the screen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divided into overlapping sectors 70x20 units in size. Each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multi-digit number-character pair. The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ector, while the character represents the horizontal sector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hows how the sectors are laid out over a typic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fferent terrain and unit type is represented by a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It is important to note that as units are moved across the map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within that unit's scan radius are updated, all other terri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only as current as the last time the player walked/sailed/flew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it. The map always displays only the most recent information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                   A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(1,1) /~~~~~~~~~~~~~~~~~~~~~~~~~~\/~~~~~~~~~~~~~~~~~~~~~~~~~~\(15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|    1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2C          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|    3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4C       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|    5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6C            |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|    7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8C            |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|    9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,100)              \__________________________/               (1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that make the map are broken down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, Cities, Advanced Terrain and Units. The charac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Terrain:                      Character      Color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lored Territory            - [ ] (blank) 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Water (River, Lake, Ocean) - [.]        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(Terra Firma)              - [+]         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mps (Terra Squishy)          - [�] or [=]  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                       - [^]         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:                             Character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wned/Free Cities             - [�] or [*]  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cities                    - [�] or [X]   - red/brown/yellow/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ies                     - [�] or [O]  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rrain types are only found in games that have been setup 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d games terrain will cost movement points to cross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oss or non-cro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Terrain:                   Character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                            - [�] or [:]  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e                            - [�] or [@]  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ow Water                   - [,] or [,]  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                          - [~] or [~]  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                         - [�] or [?]  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                         - [�] or [)] 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dra                          - [#] or [#]  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gle                          - [�] or [&amp;]  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cano                         - [�] or [V]  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va Flow                       - [�] or [-]  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ill 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: (Your units will generally be displayed in cyan while the enemie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red. Units belonging to players you are allied with will v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from brown to yellow to gray depending on the level of the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n-color modes, your units are are always upper case and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lower case; allied units are generally displayed as either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e 3.52 release of Imperium, it is no longer possible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units in Imperium. The addition of a unit editor to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unit sets unique from one game to another, but in any ga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units that will fall into certain general classes; 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and the special characteristics that some units can ha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st basic level, units fall into one of four class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, Naval, Airborne, and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nits                              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     -  Units of this class are generally restricted t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'dry' terrain, though they may also be able to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llow bodies of water. Ground units will have thei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ight blocked by forests, jungles, swamps, hills, d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ntains, and volcan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al       -  This unit class is restricted to water, depending o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ight be any water or just deep or shallow water.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have their lines of sight blocked by the sam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d units, unless they are submerged; submerged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line of sight blocked by all non-water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borne    -  This class of unit can usually travel over any type of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in (though in some games, mountains &amp; volcano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). Only mountains and volcanoes block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ht for an airbor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craft  -  Space units can only be moved by being 'launched' in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ir scan radius is dependent on the orbi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py. Nothing blocks the line of sight of a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of classifying the units is based on their gener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ge Units      - Units that can capture cities. (On the help scr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s are marked with a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Units  - Units that can carry other units of a given '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' (as mentioned in the previous section).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imited to carry a certain number of 'hit point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ed Units     - Units that can only travel a limited rang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return to either a city, a transport, or a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 to be refueled; out-of-fuel units can't mov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airborne, in which case they crash)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defend themselves with half thei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rsible Units- A special kind of naval unit that can move und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t half movement rate) without being detected b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 but other subs and "Sonar Un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unit class may have none, one, or all of the above capa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t classes may also have 'special capabilities'. A unit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ost have one of these capabilities. If a unit has a speci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how up in the "Special Characteristics" column of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       - If something needs to be built up/torn down/filled 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avated this is the unit type to do it. 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arve passes through mountain ranges,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mps, level hills, clear forests, make ford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vers, and build new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dge         - Units with the dredge ability can cut deep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shallow water, shallow canals through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od swamps to allow ships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           - Something of a misnomer, Units with this capa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rmed with a variety of conventional/gas/bio/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heads. If units with this capability are fuel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shuttled from one city to another and refu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once armed they are committed to fly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onate. See warhead classe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hea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Missiles     - Anti-Missile Systems are the automated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s. Once a given system is 'A'ctivated it w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rea for incoming warheads; if a warhea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ea then the Anti-Missile will attempt to sh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. The smaller the defense radius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ce that the Anti-Missile will have at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llery         - Units with artillery ability are able to fire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ts at other units without directly engag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s in combat (and risking destruction). The '5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sed to fire artillery, the cursor keys are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arget the shot. Artillery units have a fini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mmunition and can be rearmed in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ers           - Units with a bomber ability function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illery with the added ability to damag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tion status of cities as well as damag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er     - A unit with this ability has the ability to lay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onto any terrain that that unit can cross.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laid via the 'A'ctivate command. A un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ility has a finite amount of mines and can be re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ied in cities. You units can be as easily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e fields as other players units...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hat you can see the mine fields (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will b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Sweeper   - Units with this ability have the ability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mine fields. 'A'ctivating this unit whil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ine field will sweep that field. There is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ce that the unit will set off a min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elf while clearing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Depot   - A unit with this ability can provide (varying leve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lies to other units. Depending on the h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the unit, depots can supply fuel, ord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 to units that are at the same location. Re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e via the 'A'ctiv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     - A satellite unit has a special scan radiu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bit that it is launched into. There are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ent orbit altitudes, low, high, and synchron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hronous satellite stays in the same 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and scans at it's full radius. A high orbit sa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te passes completely across the map once per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s at half its radius. A low orbit satellit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passes across the map each day and scan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rth its full scan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nerative   - Units that have this ability can repair damage to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ves. The amount of damage that they can repai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will depend on the g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/Med     - Units that have this ability can repair dama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selves and other units. The amount of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can repair per day will depend on the gam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       - A unit with this ability can teleport itsel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a certain radius. Teleporting is do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ner as artiller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Aircraft  - This ability is somewhat similar to Anti-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that 'A'ctivated units with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e on any hostile or unalligned aircraf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defensive perimeter. The chance of h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craft depends inversely on the range being def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A units can also be manually fired like arti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ame chances of hitting as any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ack. AA units fired in this manner will onl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borne type units. AA units have a fini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munition and can be resupplied i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ry    - A unit on sentry duty will not move, but simply stand w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ke up when approached by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 - Units onboard transports and aircraft carrie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sleep. As are armies &amp; engineers &amp; dredg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  - A airborne unit that is landing will fly to the nearest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ircraft carrying ship. If a landing unit is trying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ship it will follow the ship even if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th   - A unit that is moving directly to a specific point.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ttempt to circumvent simple obstacles and will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esented with impassable terrain...though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hat it might get lost and wander around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- A unit that is moving in a given direction until it 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   - A unit that is moving completel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- This is the mode that the player finds himself in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Imperium game. This is the top level mod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 can view a summary of his empire; review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 since the last time on; communicate with the other emp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- This is the mode that allows the player to command th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and function of each awak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- In this mode a player can move across the map; invest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ty of enemy units; altering the production of his own c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nd setting the functions of his ow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Allows the player to propose alliances, respond to other player'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als, and view current relations with other empi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levels of alliance: War, No relations, Non-aggression Pa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mmunicate with other empires. The inter-empire communica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o send and recieve messages from other empires wheth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ncountered in the game or not. Message length is currently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d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Request a screen dump of as much of the world map a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Puts Imperium into Editing Mode, where the players can exam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unctions associated with unit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Toggle ANSI  color graphics display mode.  Issuing this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upport and a graphics adapter produces useless output.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ations programs will support VT100 terminal emulati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instances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Display the Help screen.  Contains a  brief  description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Puts Imperium into Move Mode, where the player can move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, and fight with his/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it the game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Display the results that have occurred to the player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d. New results are always displayed when the door is ope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llows the player to view the results in more detail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 until the player decides to pur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Display a number of different summary reports for this empi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show summaries of city production, unit delivery tim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it status summaries (number of units/type, how many citi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when the next new unit is due, and what functions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perfor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- Display the version history of the game. All fixes and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S - will allow the user to select how large a map Imperiu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Values can range from 24 to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 Unit is best accomplished by using the keypad with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will move in the direction of the key 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*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ove Mode com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ctivate unit. Arm Missiles, activate Anti-Missile Systems, set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uilding a city, start dredging shallow water, or launch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tell a unit to start moving in a direction until it runs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one, whereupon the unit will wak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Puts Imperium into Editing Mode, where the player can exam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unctions associated with unit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Tell a transport type unit to go to sleep until it is filled with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ake it up. If the transport has taken damage, then it will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has all it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Display the Help screen.  Contains a  brief  description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Puts an airborne unit on a flight path to land at the closes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aircraft) or city. Useful to return units to bases when hal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l is left. Note, if a transport that has been targeted f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, the airborne unit will try to follow it (subject to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return to Orders Mode. When all pieces have been mov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turn to ord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Sets a unit moving towards a specific position. Units will avoi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ry obstacles. To set the destination use the keypad to plac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 over destination for the current uni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Puts the current unit to moving completely at random. Unit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waken when they run across something they can't move thr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therwise attack unfriendly units &amp; cities while trek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Puts the current unit on sentry duty. The player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d to move this unit until it is manually awakened 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pproa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akes up unit. If unit is a transport type, the player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to wake up all units asleep onboard. If the un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 or dredge type in the midst of some construction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asked to confirm wakeup...all construction 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if these units are awakened before completing thei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- Master Wakeup. All forces performing some function (sentry/slee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following/random) wake up. Players will be asked 'what leve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to wake up. Just sentries, all non-sleeping units, or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Display information about the current unit. Shows the function,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range, number of units aboard, and armed status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Fire Artillery/AA/Teleport. If there are artillery, anti-aircra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 type units in the game, this command will put the un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argetting' mode. Hit Return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- This command applies to only two unit types: Cruise Missiles an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issiles it means DETONATE right here...right now. For sub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eans come up to the surface. See also '-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Submerge. If the unit is submersible then it submerg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]- Move Later. Pressing this key moves a unit to the bottom of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stack, in other words it's skipp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C]- Skip Unit. Pressing this key causes a unit to be ski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D - allows the user to 'disband' or 'delete' the unit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. In some game situation where production lim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 or in certain diplomatic situation it becom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 yourself of some unit; this command makes that simple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banding a transport carrying other units will cause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oard to also di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S - will allow the user to select how large a map Imperiu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Values can range from 24 to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- Refre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engaged by moving your unit onto the square of the enemy un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attack.  Hits are traded off at with  a sysop defined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ty of a hit landing on one or the other units until one un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There is only 1 possible winner.  Note that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attacking a free city, an enemy city, or another un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likely will be different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rate is also governed not just by the type of unit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that it moves through, Sysops can configure this to vary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xpect that units will move through forests/jungles/swamp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lea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the possibility now for units to take damage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errains (i.e. ships in shallow water, armies on the deser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ertain to check the help menus for each game to se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. Terrains listed with negative rates have an X*10% chance of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..cumulatively. So a terrain with a -2 has a 20% chance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oint of damage, a 4% chance of causing 2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cursor is done by using the keypad with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will move in the direction of the key 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*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dit Mode com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hange the name of the city. Hitting return alone lea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change the map sector being displayed. The map is divided in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vertically (1..9), and 2 horizontally (A&amp;B) as was dia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on the map. Enter return alone to leav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Find unit type. This command will prompt for a unit ty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all units of this type to the top of the move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Go to X,Y coordinate. This command positions the display &amp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any specific set of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Display the Help screen. Contains a brief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Tries to put Imperium into Move mode. If all units have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Move next. This command will put all units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t the top of the move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Puts Imperium into Ord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Change what a city is producing. There is a 20% penalty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ion, the time necessary to retool the factori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leave the production unchanged (and unpenalt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Starts the unit(s) under the cursor to moving completel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ill stop and awaken when they run across something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rough, but will otherwise attack unfriendly units &amp; cit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k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Puts all units under the cursor on sentry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akeup a unit. If there are a number of units co-occupy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then all units in that stack w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Displays information about the units, city, or land 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location. Shows the function, hits left, rang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on board for friendly units and the name of the owning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G - will allow the user to remove the garrison unit from the c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and free the city. The city will be freed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the lowest cost siege-type unit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S - will allow the user to select how large a map Imperiu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Values can range from 24 to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- Refre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a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nit with the 'nuke' ability can be armed with one of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heads; these warheads are of eight possible classes that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rength and lethality by the sysop when the game is started.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head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      Cities and terrain are unaffected,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d/destroyed according to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ruise missile unit. Only units at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tron Bomb       Cities revert to unowned. Terrai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within the radiu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rve Gas          Cities revert to unowned. Terrain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are killed. Unit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Classe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Bio         Cities revert to unowned. Terrain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the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d, units that leave the area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Fission      Cities are destroyed. Territory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annih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xic Waste        Cities are destroyed. Territory is mo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ed. Units in area are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s entering area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Bio        Cities are destroyed. Territory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damaged, units that leave the area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Classe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ty Fission      Cities are destroyed. Territory is laid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area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of Imperium alliances were only as formal as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em, and accidents were common. The basic state of rela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ar. Now there are quite a few new levels of alliance where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tself makes certain that 'accidents' don't occur. As was mentione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ly, there are four different levels of all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ar - which could be interpretted as the ultimate non-alliance.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ose of the players that you are at war with will attack w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ove into locations that they occupy. Enemy ABM's will open f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ssiles when they move whether or not they are 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s of players that you are at war with will appear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o Relations - players that you have no relations with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n't run across each other or because there hasn't been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nything about the current state. A certain number of 'incident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your forces and players that you have no relation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things beyond the point of 'diplomatic casualties'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ly declare war. ABM's will fire on missiles of non-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 The units of these players are displayed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Non-Aggression Pact - You've run across player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and you want to be sure make certain that 'incidents'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Players with whom you have a non-aggression pac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tack-able...nor will your units be able to attack them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. ABM's however will still fire on missiles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perimeters. The units of players with wh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ggression pacts will b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Formal Treaties - For those players who you want to active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nt to support your forces. Formal treaties consi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onents: border controls, air support, naval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support. Border controls define what happens when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cross those of other players. Closed borders act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ggression pacts, your units and your allies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each other. 'Air Only' will allow your fighters and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ly to fly over each other and ground units. 'Air &amp; Sea'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bility for ships. Open borders allow all your uni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/through your allies units just as if they were your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'support' define what happens when between you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lies cities. They break down into four basic levels: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your units don't have access to your ally's c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, which means that your units can move through an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(fighters will be refueled); facilities usage, unit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ly's city will be repaired if they are damaged; and or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units that need to be re-armed can do so in an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Units don't spread pl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Adjacent allied units will cause units on path, land, o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w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When an ally of your ally's is your enemy and has a uni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as your ally the color displayed for the units at that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- - 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