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v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is a Trademark (TM) of Robert Colozza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,1995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June 1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Battle of The Arts (hereafter "BOTA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of The Arts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Battle of The Arts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BOTA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BOTA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BOTA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BOTA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B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ozza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BO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BOTA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BOTA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BO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OTA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BO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BOTA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Robert Colozza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that came with the game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.EXE   : The main EXE file.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: The Player Editor, Gang Editor, Conversation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: Nightly maintenance program.  MUST be run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keep the gam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: Will install Battle of The Arts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Battle of The Arts Cre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: This is all of the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.DAT    : This is the Add-on Utility (AOU)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  : This is the daily ne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TXT     : What 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TXT       : If someone or no one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TXT     : The Hall of Fame (Who has Beate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: The Ansi Bulletin Created by the Door (Can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#.MSG   : This is a player file that the door creat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ONTENTS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BOTA can be done in five easy chap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O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llation of Battle of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the Game (How to setup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ssil Driver &amp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gis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w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Make Battle of The Art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reach Robert Col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istribution Si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hr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ou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iv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ting up AOU's (Add-on Utilities) with Battle of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1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you will want to create a directory to hold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ts and unzip the file (Which you probabl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condly you will have to run Install.  Doing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omputer Players.. Gangs.. and ever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!!ONLY FOLLOW THIS OPTION IF YOU ARE NOT USING A FOSSIL DRI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 and edit the BATTLE.CFG file and activate all of the op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ting in the correc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urth you will want to edit your nightly batch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at 12:00 midnight) to run the file "MAINT.EX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the game.  You will have to run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or the game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n you will want to run the program "EDITOR.EXE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can do many things (If registered). But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and unregistered mode you can do the Ba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s Setup.  Here you can set the game option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Have also heard rumors about OpenDoors not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fossil driver that has the com port locked over 38.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your fossil driver locked over this spe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work, lower it to 38.4 or edit the BATTLE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a hard game to run on your system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file for this door can be found in one of two ma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: You copy it over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: You can put the drop fil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bs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ing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oor.sys c:\bbs\doors\bota       (Copy 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oors\bota                            (Go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                                      (Execute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bbs                                       (Back to BBS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ting the Drop File path on the Command line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bbs\doors\bota                            (Goto Door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c:\bbs                                (Execut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bbs                                       (Back to BBS Director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with Battle of The A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st version of Battle of The Arts I've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not working correctly.  So, I have updated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his version.  You should now be able to run thi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driver, or without one, whatever you prefer.  I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tested at baud rates of 14.4 and 28.8, it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speeds.  If you still are having problems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ot working correctly please contact Robert Colozz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maintained under the shareware concept. 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will use this door for a trial period of time (In this ca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).  After this period of time you are required to regist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ake the door off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is door is not crippled in any manner.  Every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or that can be in the registered version.  But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you don't have to registe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o why Regsi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ing this door will allow you to use the powerfu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ditor you can edit the players, gangs, conversa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eapons.  Registering will also remove the 7 second de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. Also removing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UNREGSITERED COPY has been running: (day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UNREGSITERED COPY allowed to run  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register this screen will be taken off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the unregsitered version the game will stop play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1 day period.  The user will be able to enter the door, bu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ase 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How to Register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rder to find out how to regsiter please refer to the ORD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ncluded in the packet.  Registration is only 15 U.S. dolla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enefits of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gistration of the door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upport from Robert Colozz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gistration code that will work with any previou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door.  This is a one-time registration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pay for future versions of Battle of The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 of the powerful Battle of The Ar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ing of 7 second delay (Y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can now run for more than 31 da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knowledge that you are helping make Battle of The Arts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2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Battle of The Arts a Fun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 order to make this a fun game.. we encourage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 play the game yourself.  If you really want to pl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ope for you to do it on another board.  When a syso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, it takes the fun away.  People will accuse you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nd the game will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dvertise the door in an opening screen.  In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people to play and tell them that you hav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eople that play, the more interaction, and th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Robert Colozz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problems with Battle of The Arts and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our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all the Battle of The Arts Support Board and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bout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ing Sun BBS     (314) 896-4479      Holts Summit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TN BBS           (314) 896-9309      Holts Summit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ddress:  atetley@med.it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REQ the latest version of Battle of The Arts f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t Winds BBS (1:280/240)          Paradise Valley BBS (1:289/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: BATTLE                     MAGIC Name: B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3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n Local Mod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run it in Local Mode:  Battl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in local mode it won't read the com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.  You will be logged on under the name of Sys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to test out the door and play around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. don't chea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simple process.  All you have to do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is to run INSTALL.EXE once more.  It will re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s. (If you do this, you will have to enter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ce again, if you have it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ype of errors or any type of bug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Robert Colozza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.. here is a list of errors that can occur..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determine Serial Port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nly occur if you are not loading a fossil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dit the BATTLE.CFG correctly.  If you are not loading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dn't activate the PortAddress command or pu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find (drop file)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for one of two reasons.  One, you did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over.  Or two, you don't have the path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rrect.  Please refer to Chapter 1 -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rry, there is someone on the other node" and there is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usually occurs on Multi-node boards, wherea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have multi-node capabilities (Hopefully wil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).  The problem is a simple fix.  All you have to do i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irectory (Where BATTLE.EXE is located) and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"ON.TXT".  After doing so, the game will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 that the game has been running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ch of days when it hasn't been running but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 You are doing one of two possible 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didn't run the INSTA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 have the BATTLE.EXE in a different directory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 enough memor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eans that you don't have enough memory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have seen this problem, but it is a possibilit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oor requires somewhere around 315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tupid thing keeps on l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not programmed to lock up on you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new copy of the door and try to re-install it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on you.. well.. give me a call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known reason for locking up is if you are not running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put the wrong Serial Port Address in the BATT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just goes in and comes right back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ason that this may occur is if you have the wrong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puted in the BATTLE.CFG.  Another possibility 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fossil and locking the com port over the speed of 38.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doing either of those 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the BATTLE.CFG file and activate the command NoFossi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so that the door doesn't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door.  This problem only occurs when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or another.  Then activate the re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tle.cfg file inserting the appropiat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4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explain the functions and us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setup the information about the gam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and registered version thi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ey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ey fights are the number of fights that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use in the alleys every day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it at the default.  But if you want you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a shorter period of time and to advance slo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e number of fights.  Or you can also rais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user to be able to advanc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Inactive ti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umber of days that a player can be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deleted.  The door itself will allow upto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in it.  If you have more than that,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a bit lower.  If your door is unregistere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at I would put this number high.  For, if you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to register after the door has reached it's 31 day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won't be able to enter the door.  Then they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determine the number of player figh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ill get each day.  I would not recommend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ver 7 or 8.  But, don't set this number under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it to high people will be on longer,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leave anyone else to kill for others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people will be on shorter, but they will get m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not able to fight hardly anyone.  The defaul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ney a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mount of money that a player will begi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out the game.  I wouldn't recommend setting th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and the name of the bulletin file. (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ways be in ANSI, there is no .ASC or 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BBS\DISPLAY\BULLET1.A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include the bulletin name and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really self-explanitory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, need some help, or find some bug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 me know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5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OU's (Add-on Utiliti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OU's with Battle of The Arts is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d requires hardly any work from the sysop.  With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s package there is a .ZIP file included, UGROUND.ZI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AOU taken out of the game to show how AOU's ar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Even though this is a sample AOU, it is a great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up an A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ove the AOU .ZIP file to the main BOTA directory (To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TA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condly you will want to unzip the contents of the A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re are any .DOC or .TXT files to be read for that AO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so and follow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EDITOR.EXE file and choose scroll over to the "Oth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Add-on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f this is your first time in it will ask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- fill this in.  Then it will ask you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 fill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mmand Line for The Under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DOORS\BOTA\UGR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added one AOU and are adding another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A" key for Ad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r AOU should now be completely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