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to: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 __  $30AUST  (For BBS or Private 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$95AUST  (For Commercia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Legend Electronic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ques or any other currency will NOT be accepted.  Most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bank drafts in Australian dollars for little 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098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SW  2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