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UPLOAD - WWIV WWCP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1-500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122 .ZIP  107K/234K  WWIV WWCP gate WAFFLE BBS /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INF2.ZIP             WWIV WWCP INFO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5 @8118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Anthony Hursh    (INTERnet)  1-500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 @500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907-333-3757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Fredbox          (INTERnet)  1-502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 @502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907-344-8437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Anthony Hursh - WWIV WWCP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Waffle BBS, fossil driver,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ternal transfer prot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1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email/subs between WWIVnet and WAFFLE (UUCP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No kludged address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