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PUTMAR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niently add diacritic marks to Vietname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VISCII 1.1 and Vi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by Vuong Doan Nguyen, the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UTMARK helps you put Vietnamese diacritic marks on un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If you have previously written Vietnamese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ritic marks, VPUTMARK will move you through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y word and allow you to enter the diacritic ma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place the cursor at the correct location i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UTMARK intelligently places the marks on the correc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UTMARK works in conjunction with VietDOS (available in VDOS4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archives).  You must run VietDOS firs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Vietnamese characters on the screen.  VPUTMARK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 in another file in VISCII format, which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various VISCII editing and printing tools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etnamese words in this manual are shown in VIQR format--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ritic marks to the side of the letters so that the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II mode.  They normally appear as VISCII charac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UTMARK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VPUTMARK command line is as follows (items i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UTMARK [/Kxxxxxxxxx] [drive1:][path1]filename1 &gt; [drive2:][path2]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drive1:][path1]filename1  specifies the drive,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original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drive2:][path2]filename2  specifies the drive,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Kxxxxxxxxx                specifies the keys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 to type the diacritic mark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order: sa('c, huye^`n, ho?i, nga~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a(.ng, breve, circumflex, horn,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efault is the VIQR typ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xxxxxxxxx = '`?~.(^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use the /K option, you should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VietDOS, or the edit mode (CONTROL-R)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see the VietDOS manual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diacritic marks to the file TEXT1.ASC and store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EXT2.VIS, both in the current directory, using the VIE^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's keyboard input mode 2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putmark /K574260839 text1.asc &gt; test2.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ommand line has been typed, VPUTMARK will go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groups of 6 lines at a time, then go back and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d, waiting for you to enter diacritic marks.  The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correct letter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using the default VIQR format,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VIET to VIE^.T, just enter ^. after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VPUTMARK is running, it will accept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Go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    Go to the next line (when at the end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erminate any edit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H  Go back one word (same as the BACKSPAC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K  Strip all marks of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Restore the word to the original form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CONTROL-K when the original word alread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acri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R  Re-enter the entire line with diacritic ma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will display the original line, the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change it by retyping the whole line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-editing mode, using VietDOS to suppl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acri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D  Exits VPUTMARK.  Store the entire file, with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de so far, in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VPUTMARK is available for D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platforms such as Sun, SGI, RS6000, etc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UTMARK will be supplied by individu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works in conjunction with VietTe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g repor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ac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trichlor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ostal address: 2040 Flintcrest 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n Jose, CA 95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UTMARK is freeware but is copyrighted by Vuong Doan Nguy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hlor group.  Non-commercial copying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, as long as the entire 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unchanged.  Permission is hereby given to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istributors to duplicate and re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SimTel Software Collection.  All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are required to obtain prior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s and complaints from TriChlor's support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ose Tet Festival 1993 had inspired me to write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 Thanks, for giving me the opportunity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side, lots of people helped me along the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'd like to thank Hoa Gia Nguye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, Cuong Bui for technical assistanc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other TriChlor members who contributed insigh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 folks.  It's alway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