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Hack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programmed by Andrew Lee &amp; Hubert Lin in NCU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EGA/VGA monitor to run.  You may use the key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play the game, but a mo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    EXE  - 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    TIT  -  Graphics file f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    WRD  -  Graphics file for the title (Chi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    WIN  -  Graphics file for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    SAV  -  Created by CUBE.EXE when "Saving th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    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BE     PRJ  - 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E1    C    -  Source cod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E2    C    -  Source cod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   C    -  Source code for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   H    -  Header file for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AVGA   OBJ  -  EGA/VGA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y the game with a mouse , and get into some trouble 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pdate your mouse driver to a new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ke of lots of math operation , we recommend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at least 80386 mach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 is only a homework in C, so it is not 100%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ns or bug reports, please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330633@sparc12.ncu.edu.tw (Andrew L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330634@sparc12.ncu.edu.tw (Hubert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. of Mechan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ional Central Univers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