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PS V8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IN ENGLISH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S is Copyright (c) 1992-1997 by Micro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S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PCPS prior to version 7.00 were released as "freeware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ersions of PCPS from 7.00 upwards are releas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ing of the original distribution file is allowed on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or the purpose of showing other people the product only i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files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CPS must not be included in any other product for any reaso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d by Micro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 charge or payment must be levied or accepted for PC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S is distributed in its final form and is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S may be used by you (the user) for a trial period of 30 day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ind the utility useful and wish to continue using i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registration cost to the author as detailed below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(the user) should delete all copies of the PCPS fil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t of registration should be paid, for Australian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aland residents in Australian dollars, and fo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s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may be made by cheque or by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Please do not bother with International bank drafts as thes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cost you money, and the banks here in Australia treat them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just like cheques and charge me to clear them.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aying by foreign cheque (ie. not Australian), please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$5 to cover clearance fees.  US bills have be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hrough the mail but should be sandwiched betwee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isguise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gistration cost covers the user for perpetual us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y new versions of the above utilities released within 12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ate of receipt of the payment on a single machine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during that same period.  The table below shows the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scale for larger site lic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licenses      PCPS and MicroSource Util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per licen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st                    $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nd-9th              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th+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For 3 licenses the cost would be (1 x $30) + (2 x $20) = $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0% discount on the above rates applies to genuine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if you send a non-Australian cheque, you must add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ver clearanc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 POLICY:  MicroSource considers software to be like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many people may use it, but not at the same time.  As such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requiring a site license should register as many licenses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o always cover the maximum number of projected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  This number is to be decided by the site administrator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questioned by Micro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 The administrator of a site consisting of 20 mach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ide that no more than 5 users will ever b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at the same time, and so would register 5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, print out the file REGISTER.DOC and fill in the blan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 note containing the same information, enclose payment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P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/- Paul Carape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cro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Hughe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pper Ferntree G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stralia       315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