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OBJ.DOC  VER 1.0  6-20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OBJ is a utility that allows any disk file less than 32K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Microsoft compatible object code file and linked with mos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type MAKEOBJ with no parameters and then use i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shown.  I have only used MAKEOBJ to generate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urbo and Microsoft C but it should work with any language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of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by it's author and you are granted a fre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for non-commercial purposes. 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for commercial purposes please contact Kevin W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IS 71551,253 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bugs, comments, corrections, suggested enhancements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recieve information on new releases please contact Kevin W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IS 71551,2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vailable upon request. (TURBO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OBJ.EXE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OBJ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  - Turbo C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FILE.DAT - Ex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xample program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OBJ examfile.dat examfile.obj _examfile _DATA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c -ms example examfil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