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DATA FILER ver 4.0, October 1994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-to-use program that will send and receive midi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on a PC. The dumps are stored as raw files and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dumps used by most sequencing programs. The dumps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kilobytes in size (limited by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configured for different speeds, por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sysex-data only, automatic receive termina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out, default extension of sysex fi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midi interfaces: MPU, SB and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MIDI-data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tart MDF with a non-existent filename as argument. When M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'Start dump' you can start a sysex-dump manual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or press any key to abort. A dot will be display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block received (so you can see that the compu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m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ump is done, MDF will report how many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save those in the file you specified and ex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ta you can receive is limited by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640k (minus about 40k for MD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the data back to the synthes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have already guessed that one, but I just want to say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DF with the name of the file you want to send to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. MDF will send the contents of the file and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any bytes has been sent. You can press ESC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ist several filenames on the command line,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DF loops through every filename and sends each file tha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for every file that does not already exist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dump request in a file and automatically captu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DF using the MDF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MDF, the program will look for a file named MDF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MDF.EXE is in. If the INI-file cannot be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idi interfaced is searched for and a fresh INI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f MDF cannot find any interface automatically, the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with default settings for a MPU interfac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correct type, address and irq yourself.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 and can be edited with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lid options and what they specify (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, and everything after a semi-colon on a line is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=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ype is either MPU, SB or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ddr is the address of the midi interface.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given in decimal or hex. To specify hex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have '0x' before the address, 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' after. The default address for an MPU-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hese ways; Port=816, Port=0x330 or Port=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Blaster and Gravis UltraSound are usually on port 0x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=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um is the IRQ to use for the currently selec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 normally uses 2, SoundBlaster 7 or 5, Gravis UltraSou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to be set to the correct irq for your interf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y lock up when you use it. Specify -1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1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 decimal integer specifying the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sent. A larger value means slow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2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 decimal integer specifying a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between each sysex block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 decimal integer in milliseconds specif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MDF should wait for more data to arrive before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. Increase this if MDF stops receiv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=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xt is a filename extension with a maximu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is extension will be used as default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as no extension and does not match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exOnly=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oolean is one of '1', '0', 'True', 'False', 'Y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' (only the first character is used and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). This setting controls if all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put in the file, or if only proper sysex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(in the latter case only data between sysex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markers is saved, everything else is filtered ou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by default set to True, but you can chang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other than sysex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Data=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oolean is of the same type as in the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by default set to False, bu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o enable receiving of Midi Realtime data (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 F8 or above). Note that for this to work, Sys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t to False (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=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oolean is of the same type as in the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defaults to False, but if set to True 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cho back incoming data between sysex-block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out data. (With this set to True, I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n my synth module while uploading a new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to it, because MDF echoes what I am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keyboard to the module between each small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-data being sent to the module. *Your*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you have the right type of interface set in MDF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address is correct and the correct irq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ry using irq -1 for polling mode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ynthesizers can choke if the computer dumps data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delays specified in MDF.INI to slow down th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be some problems when receiving a du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zer dumps data too fast and you have a slo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refore keep an eye on the size of th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will be too small if data has been lost (recei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and comparing the two files is also a rather good che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not use handshake-dumps with this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every synth has its own format for thi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start a one-way dump from you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ewrite of low-level midi I/O to allow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nterfaces to easily be written. Interrup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implemented. Added support for SoundBlaster an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. Multiple files can be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filter out midi realtime data, a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cho back incoming data while sending a syse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filter out any data not enclosed 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-format (enclosed by 0xF0 and 0x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occasionally saved some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when receiving. Tweak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 dumps are no longer limited to 64 kbytes.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ex data is only limited by your dos memory (below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eive timeout can now be specified in MDF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elfcheck added and large por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to improve the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midi interface can be set in MDF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nge the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DF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is now trapped, so you cannot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leave the midi interface in UA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INI-file for user-configurable dela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. Modified text output and rem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de cleanup. Incoming data during sysex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nthesizer will be sent back out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handling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extension MDF for files created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X for compatibility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sensing has earlier caused some trou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w been fixed as well as a small bug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-out if you don't start the dump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dded (this piece of text). Improv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ster code. Corrected some minor bug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"offici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F is offered to you "AS IS" without any warranty. Thi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but no guarantee is given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 The copyright owner may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may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 (and foes)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its original, unmodified form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program must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worth anything to you, I would appreciate any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titude you can think of. User support is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value of your appreciation in a not necessarily ca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s well as the amount of temporal slack in author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ronvi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           Email strongly prefer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