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 Copyright (c) 1991-1995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 the shareware version of Launch (Contact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e full version - see license.doc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ay not charge more than AUS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of providing the shareware version of Launch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buyer that they are paying for a service, not for Launc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ust be registered if they wish to continue using it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ust include all files when the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, and they may not modify these files in any way. If required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fil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NU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Menu,supports mouse/short cuts/hot keys/help/security/all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full mouse support.Context-sensitive system &amp; user-defined help.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)/short cuts (global).Option editor/auto builder.Unlimited options.Sing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,security,network support.Non-resident,supports 43/50 lines,80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modes.EGA/VGA palette editor.Screen saver.ASCII Export/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v3.01 Menu System    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, flexible and attractive window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ters for all level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ull point-&amp;-click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system help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~70K) and facilities for user-defin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y selection, menu item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 (global, eg Alt+A)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(local to each menu eg 'A').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akes adding options and link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hold up to 255 items, menu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mited, menu files can be linked.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ll DOS-based networks, wit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esentation and settings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bytes when running applications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/unload TSRs.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and from report formats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ty: encrypted passwords and/or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DOS access and edit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tallation. Supports esot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EGA/VGA palette editing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th 3rd party support. Usage 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Australian. DOS 3.0+, 16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equires an IBM AT/XT/PC or compatible, running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optional. 160KBytes of free conventional RAM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isk space required is 130k (without IMPORT.EXE, EXPO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HELP.TXT), a normal configuration is about 2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enu 6.01                        Launch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k minimum                           12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k without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k fully installed                   210k 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 bytes (.com, .exe)                160 bytes (.com, .exe,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0 bytes (.ba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minutes - too short to be          1-99 minutes, support for 3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lexible                   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stallation                      Au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/User help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..Shift-F10 - (should be one   Comprehensiv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ly) and context-sensitive        system help [F1], an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lp (never more than 1 page,   creating context-sensitive us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and brief, and often displays  which is accessed via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wrong con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                        Multiple users. Each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vely and easily customis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suit their taste. Modify colou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lette/textures as well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ch as time format, date format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y of week, show short cut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ve time-out, mouse butto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ader information and exit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four (4) menus displayed    No limit to number of menu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                        simultaneously (excep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tems, no more, no less, per        Up to 255 items per menu.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                  size changes with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it. The number of VISIBLE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u is limited only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 rows, extra item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ing [Pg Up] and [Pg Dn]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support                       Full point-and-shoo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load TSRs            Can be used to load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are not user-definable, so    User-defined hot keys. Ho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an easily occur. Hot      only lit for the current menu.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inactive windows remain lit    upper/lower cas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eriodically purge data      Automatic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dele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ting screen display with          Very clean and crisp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nd buggy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ends to allow multiple commands    Allows all normal DOS commands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option but only creates limited    support for COMMAND.COM extens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) batch files containing         as 4DOS. Also allows prom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, and then calls the     defined to ge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So the menu directory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illed with litt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- allows password on menu     Security - authority levels (pa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Passwords can be easily         and passwords (active).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using Xtree!                  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-defined shortcuts -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ch as Alt-X which will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lication regardless of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ly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only be moved within the     Options and menus may be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                              moved to other parts of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th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ked structures- a way of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king menu struct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on menus such as a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 all video cards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otic screen modes (80x43, 80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2x25, 132x43, 80x12 etc)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to allow more item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mport and Export - convert Laun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to/from ASCII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major change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ing a text editor, or eas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nus, usage tracking,           Usage tracking (not project)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racking                       tracking is only real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tworks, and on network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provided by the net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way. Group menus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utho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several utilities that      No utility program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stly inferior to specialist      registered version of Laun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ame type              several uniqu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naturally has no reminder messages or delay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comes with a number of useful utility programs,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free bug fixes (for reproducibl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is also available to registered users, subjec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me and resour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Crysta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3) 9720 8558   (03) 9729 8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