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M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 demo of the DRMenu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FRE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opyright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y David Ro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ENU provides a set of special files to use as a DEM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see exactly what to expect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ENU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run the DEMO.  It's easy.  You must use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gher for the DEMO, although the "real" DRMenu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ANY version of DOS you have...from 2.1 to 7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which begin with the seve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MDEMO" onto a floppy disk - let's say... o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easily since the files all have the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letters.  Simply use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OPY DRMDEMO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OPY DRMDEMO?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ither way, all you will be doing is copying files on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names you will need - notice the fir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what it does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DEMO.DAT   defines the menus, aka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DEMO.BAT   the file to RUN,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DEMO1.B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DEMO2.B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DEMO3.BAT  \ 6 "fake" batch files used in abo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DEMO4.BAT  / 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DEMO5.BA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MDEMO6.B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more file you will need to use, no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session, but also for "real" when you finally use D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drive.  The DRM30eng.EXE file is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MENU system uses.  You need to keep that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is over, but you can erase the other "DRMDEMO*.*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copy the engine, DRM30eng.EXE, over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ith the others. After you run the DRMDEMO.BAT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erase the DRM30eng.EXE file. It's the ENGI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it. Its name has "ENG" and version "3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e scared of the descriptions in the DEMO menus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n't work, ob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DRMENU can't run Lotus 1-2-3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.  It's all show and glitter just to give you an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be on the safe side, take a look at them just in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"sick" person has changed them. If you can writ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you should be able to tell if they are hareles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just TRYING to help you be careful! 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DISCLAIMER - "a sign of the times"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not be help responsible for what others may do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Use this DEMO at your own risk.  I hat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y this, but it's a weird world out there....so,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.  People who write Viruses and other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hould be locked up and the keys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bove Editorial i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thing.  Remember that DRMENU is FREEWARE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use it, and if you like it, you won't owe anybod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vid</w:t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