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 so I grew up with my grandfather,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ing the winters in town and the long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s on the Eastern Shore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 was a privileged, happy existence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ly I can scarce account for th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s of my life's opinions; that is, for m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ing bitterness, at a very early age, agains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ing whom my environment should have made m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e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rue that many of Mr. Carvel's guest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f the opposite persuasion from him--Mr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se and Mr. Carroll, Mr. Lloyd and Mr. Bordley,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y other patriots, including our frie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ain Clapsaddle.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r. Carvel was most of his life a membe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uncil, a man from whom both Governo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e and Governor Eden were glad to tak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ce.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, at times when the Council was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ed, Governor Sharpe would consult Mr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 alone; and often I have known my grand-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 to embark in haste from the Hall in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his Excellency's call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uch occasion I remember was a sultr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 in August of 1765.  I had bee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ing after crabs in the shallows when t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or's messenger came drifting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 the tide, all impatience at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ck of wind.  He ran to the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 to seek Mr. Carvel, and soon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randfather appeared to order his barge be got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at once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eleven of the clock we pulled awa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ly, but Mr. Carvel sat silent and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occupied until we reached Greensbury Point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he spied a ship sailing in, and called fo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glass and swept her decks.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as we came in view of the Annapoli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k, to my astonishment I beheld such a mass of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ssembled as I had never seen before, an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ce standing-room on the wharves.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in the crowd greeted Mr. Carvel as w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w near, and once we were landed, respectfull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room for him to pass--as I followed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tremble with excitement and delight over suc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wonted experience.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d barely gone ten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es, however, before we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f a sudden blocked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r. Claude, mine host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ffee House.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st seen his Majesty's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st representative, Mr. Carvel?" asked Mr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ude.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r. Hood is on board the ship, sir,"  sai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randfather.  "I take it that you mean Mr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d?"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y, that I do.  Mr. Zachariah Hood, come 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k stamps for his brother-colonists."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fter licking his Majesty's boots," said a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g near by, which brought a laugh from thos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us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membered that I had heard some talk a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ow Mr. Hood, a merchant of the town, ha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e to England, and had sought and obtaine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King George the office of Stamp Distributo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ovince.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y grandfather was a gentleman, and woul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sten without protest to remarks which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ed sedition.  He had little fear of thing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and none of a mob.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 masters," he shouted, with a flourish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stick, so stoutly that people fell back from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, "know that ye are met against the law,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anger the peace of his Lordship's government."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 enough, Mr. Carvel," said Claude, wh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ed to be the spokesman.  "But we are stamp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law and his Lordship's government.  How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sir?"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rought on a great murmur, and then the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ted from all sides, "How then, Mr. Carvel?"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y grandfather, perceiving that he woul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e dignity by argument, and having done hi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y by a protest, was wisely content with that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y opened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r the lane for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to pass through,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 made his way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ect and somewhat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ant to Mr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yse's, the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chmaker opposite,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me by the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econd story of Pryse's shop had a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balcony standing out in front, an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e established ourselves, that we migh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what was going forward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owd below grew strangely silent as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came nearer to the dock, until Mr. Hoo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ed himself on the poop.  And then there ros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orm of hisses, mingled with shouts of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sion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w goes it at St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, Mr. Hood?" they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ed.  "Have you tasted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Majesty's barley?"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sked him if he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ome as their member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rliament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Hood dropped a bow,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what he said was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wned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hip came in prettily enough,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in the crowd catching her lines and making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ast to the piles, and the gang-plank wa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n over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e out, Mr. Hood," the crowd now cried;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 are here to do you honour, and to welcom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ome again."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leather breeches with stave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plenty around that plank, and faces that mean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ifling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cNeir, the rogue," said Mr. Carvel, as 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d the crowd, "and that hulk of a tanner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.  And I would know those smith's shoulder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thousand."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ight, sir," said Pryse, "and 'twill serv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proper when the King's troops come among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quartering."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yse, dependent on the gentry's patronage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d his politics according to the company 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.  He could ill be expected to seize on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s own ash spokes and join the resistance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n I caught a glimpse of Captain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psaddle on the skirts of the crowd, and wit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Mr. Swain and some of the dissenting gentry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y wrath suddenly burst forth agains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n smirking and smiling on the deck of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, so that I shouted shrilly:  "Mr. Hood will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udgelled and tarred as he deserves."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hook my fist at him, and many in the crow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us laughed and cheered--until Mr. Carvel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ed me back from the railing and out of thei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ht.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hen, the crew of the ship had assembl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quarterdeck, stout English tar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man of them, armed with pikes and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aying-pins; and at a word from the mate they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ed in a body over the plank.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ere thrust off into the water, but s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rce was their onset that others gained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rf, laying sharply about them in all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, but getting full as many knocks a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gave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pace there was a very bedlam of crie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oken heads, with those behind in the mob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ging forward to reach the scrimmage, forcing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wn comrades over the edge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Neir had his thigh broken by a pike a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ragged back after the first rush was over;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ate of the ship was near to drowning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rescued at last by Graham the harness-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r and his young apprentice.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while Mr. Hood stood white in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gway, dodging a missile now and then, waiting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hance, which never came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sailors were captured and carri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ily to the "Rose and Crown" or the "Thre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alls," where they became properly drunk o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aica rum.  And others made good their escap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oard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 at length the ship cast off again,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dst jeers and threats, with one-thir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er crew missing, and drifted slowly back 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ds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ck, after all was quiet, Mr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 stepped into his barge and was rowed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vernor's, whose house was situated nea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over Street, with ground running down to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n.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Excellency appeared much relieved to se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.  Mr. Daniel Dulany was also there, and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gentlemen at once repaired to the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or's writing-closet for consultation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 Carvel's town house being closed, w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ed with his Excellency.  There were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, scarce any of the gentry in town at tha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son, save a few of the Whig persuasion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itement ran very high.  Farmers flocked i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day from the country round about to tak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n the demonstrations against the Act.  An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Hood, getting ashore by stealth, cam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lested to Annapolis and offered at a low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the goods he had brought out in the ship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ing thus to propitiate his enemies.  Thi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but inflamed them the more, and they burn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storehouse to the ground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 my grandfather having much business 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to, I was left to my own devices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devices of a lad of twelve are not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uch as his elders might choose for him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especially burning with a desire to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hat was proceeding in the town.  And hearing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ay a great clamour and tolling of bells, I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out of the Governor's gate and down Northwest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to the Circle, where a strange sight me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yes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owd like that I had seen on the dock ha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ed there, Mr. Swain and Mr. Hammond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arristers holding them in check.  A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ed on a one-horse cart was a stuffed figur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tested Mr. Hood.  Mr. Hammond made a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, but for the laughter and cheering I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catch a word of it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pushing through the people, as a bo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, diving between legs to get a better view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felt a hand upon my shoulder, bringing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up short, and I recognized Mr. Matthia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ghman, and with him Mr. Samuel Chase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es your grandfather know you are here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?" asked Mr. Tilghman.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 attended the rally at the dock himself,"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de bold to say, "and I believe he enjoye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sir."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at both gentlemen smiled, and Mr. Chas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ed that if all in the other party wer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r. Carvel, the troubles would soon cease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r. Hammond having finished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speech, a paper was placed in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 of the effigy, and the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d bore it shouting and singing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re Mr. John Shaw, the city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penter, was making a gibbet.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nine and thirty lashes were bestowe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unfortunate image, the people crying ou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was the Mosaic Law.  And I cried a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d as any, though I knew not the meaning of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y hung Mr. Hood to the gibbet and se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to a tar barrel under him, and so left him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town wore a holiday look that day,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loth to go back to the Governor'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.  Good patriots' shops were closed, thei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parading as on Sunday in their best,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ing in knots at every corner to discuss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air with which the town simmered.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ountered old Farris, the clockmaker, i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brown coat besprinkled behind with powde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is queue.  "How now, Master Richard?" sai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.  "This is no place for a young gentleman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ersuasion."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came upon young Dr. Courtenay.  He wa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the air with Mr.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Fotheringay, who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but lately back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xford and the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.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tor wore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pound ruffles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four-pound wig,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ressed in cherry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k, and carried a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, clouded cane.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s hat had the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cock, for he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our macaroni of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apolis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gad, Richard," said he, "you are the onl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oyalist I have seen abroad today."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member swelling with ill-formed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gnation at the affront.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call them Tories, sir," I said, "and I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none such."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 Tory!" he said, nudging Mr. Fotheringay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would tell you as a friend, young man, tha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y politics are not over politic."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left me puzzling, laughing with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relish over some catch in the doctor'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was now near six of the clock, but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going direct to the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or's, I made my way down Church Stree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ard the water.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dock I saw many people gathered i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et in front of the "Ship" tavern, a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honoured resort much patronized by sailors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y curiosity led me to halt there also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hip," it was said, had stood for nig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three-score years, and on this day it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iced windows were swung open, and from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came snatches of "Tom Bowling," "Rul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annia," and many songs scarce fit for a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to hear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and anon from the street someon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hrow back a taunt to these British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iments--and would go unheeded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y be drunk as lords," cried Weld,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cher's apprentice, "and when they comes ou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ll hev more than one broken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in this street."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s continuing, he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ed again, "Come out, damn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!"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d had more than his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portion of rum that day,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ying me seated on the gate-post opposite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houted, "So ho, Master Carvel, the street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for his Majesty's supporters today."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rtisans who were there bade him leav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in peace, saying that my grandfather was a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riend of the people.  But I shouted back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am as much a patriot as you, Weld," an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ed at the cheering that followed.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eld ran up to me, and though I was a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piece of a lad, swung me lightly onto hi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er.  "Harkee, Master Richard," he said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can get nothing out of the poltroons by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ting.  Do you go in and say that Weld will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 any mother's son of them singlehanded."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 shame, to send a lad into a tavern,"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old Robbins, who had known my grandfathe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any years.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desire for a row was so great among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that they silenced him.  Weld set m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and I, nothing loth, ran through the ope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never before been in the "Ship," no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, in any tavern save that of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ingley, near Carvel Hall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a bare place enough, with low black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s and sanded floor, and rough tables a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rs set about.  And on that August evening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stifling hot, and the odours from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, and the spilled rum and tobacco smoke,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-nigh overpowered me.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m was filled with a motley gang of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lors, mostly from the ship Mr. Hood had com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and some from H.M.S. Hawk, then lying in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bour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apping man-o'-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's-man sat near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, his jacket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n open and his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chest bared, and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e perceived me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singing "the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ell o' London"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d a brimming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p of bumbo in his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.  In his surprise he set it awkwardl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thereby spilling fully half of it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vast," said he, "what's this come among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?"  And he looked me over with a narrowed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ye.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damned provincial," he cried, "but a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tleman's son, or Jack Ball's a liar."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upon his companions rose from their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s and crowded round, with more than on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ling against me.  And though I was awed b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angeness of that dark, ill-smelling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, and by the rough company in which I fou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elf, I spoke up as strongly as I might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ld, the butcher's apprentice, bids me say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ill fight any man among you single-handed."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 ho!" said Jack Ball, "and where can thi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ant butcher be found?"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 waits in the street."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lit me if he waits long!" said Jack,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ining the rest of his rum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icking me up as easily as did Weld, 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ed out of the door, and after him as man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s mates as could walk or stagger thither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he meantime the news had got abroad i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et that the butcher's apprentic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o fight one of the Hawk's men, and when w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rged from the tavern the crowd had doubled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ople were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rom all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in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haste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ig Jack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 had scarce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e down and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ted a loud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ance, shaking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fist at Weld,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oldierly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on a great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 turned the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and wheeled between the combatants.  I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ew at a glance it was Captain Clapsaddle,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ltily wished myself at the Governor's.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wnspeople knew him likewise, and man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slinking away even as he dismounted, and a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harger stood pawing the ground.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's this I hear, you villain," he said to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d, in his deep, ringing voice, "that you hav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ly provoked a row with one of the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's sailors, but have dared send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ild into that tavern with your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l's message?"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d stood awkward and sullen,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words came out of him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r tongue, you sot!" the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ain said, drawing his sword in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anger.  "Is it true you have made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a gentleman's son for your low purposes?"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ld was silent, and not a sound cam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side until old Robbins spoke up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re are many here can say I warned him,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onour," he said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arned him?" said the captain.  "Mr. Carve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just given you twenty pounds for your wife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arned him!"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bins said no more, and Weld hung his head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he might before the captain.  But the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cher made bold to take up his man'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nce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ster Carvel was indeed somewhat to blame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," said he, "and Weld is in his liquor."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I'll have him pay for his drunkenness,"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Captain Clapsaddle, hotly.  "Get to you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s.  Ye are a lot of idle dogs, who woul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liberty the excuse for riot."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ved his sword at the pack of them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cattered like sheep until none but Wel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left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as for you, Weld," he cried, "you'll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 this pretty business."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to Jack Ball, he bade him lift m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addle, and so I rode with him to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or's without a word.  For I knew bette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o talk when he was in that mood.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