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serjet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Guy G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 23, 19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Purpose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Modes of operation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1 Standard Application Mode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2 Memory Resident (TSR) Mode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.3 Batch Mode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Requirement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Setting up LSU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.1 The Mode Command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4.2 Gotta Use the Serial Por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ly the Serial Port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.3 Big Warning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ome Notes: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Internal fonts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Pitch and Point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Symbol Sets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Styles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Command Selection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 The &lt;Esc&gt; key, the Escape Code: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Program Itself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 The Fonts Menu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The Symbol Menu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The Style Menu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1 Bold/Italic/Underline ON/OFF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2 Alt Bold/Italic ON/OFF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The Commands Menu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1 Reset printer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2 Eject current page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3 Manual feed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4 Cassette feed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5 Wrap lines ON/OFF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6 Number of copies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7 Printer self test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8 Font Example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The Layout Menu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 Left offse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2 Right limit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3 Top margin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4 Clear margins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5 lines per Inch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6 Text length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7 Sixty-six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8 Fifty-one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9 Eighty-six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10 Print pitch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6 The Envelope Menu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1 New envelope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2 Edit envelop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3 Save envelope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4 Load envelope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5 Business (9x4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6 Check    (6x8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7 Page    (8x11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.8 Halfpg   (5x8)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The Print menu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1 Portrait  6 lpi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2 Landscape 6 lpi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3 porTrait  8 lpi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4 landScape 8 lpi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7.5 Directory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 The Options Menu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1 LSU 5.04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2 Unload LSU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3 Hotkey:  Alt-F10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4 Force mono YES/NO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5 Model I/II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6 Customize fonts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7 Port LPT1/COM1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8.8 Save defaults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Warranties and things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 ii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</w:t>
        <w:t xml:space="preserve">          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</w:t>
        <w:t xml:space="preserve">              1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Setup Utility functions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a utility to set various parame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erjet family of printers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which does not fully addres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s can be made to use fo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that would otherwise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accessi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as a stand alone program to prin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ext files, and to address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</w:t>
        <w:t xml:space="preserve">              1.2 Modes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serjet Setup Utility can be run in any of three m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  <w:t xml:space="preserve">               1.2.1 Standard Applic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tandard DOS application, invok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LS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, the program loads, selected options ar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inter, and the program is exit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remain in effect until reset either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selection via LSU, or by a subsequently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hich addresses the Laserje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</w:t>
        <w:t xml:space="preserve">               1.2.2 Memory Resident (TSR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ed with the "/L" (as in "Load") parameter, LS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as a Terminate and Stay 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LSU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right notice is printed to the scree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Hotkey is displayed.  The Hotkey i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keystrokes which will invoke LS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Hotkey is Alt-F10.  However, the Hotk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nd saved to disk.  How to do so, and how to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Hotkey permanently, will be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anual (see Options.Hotkey, section 3.8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selected will remain in effect until reset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accessing of LSU or by a seco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SR mode is not availabl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 places the compu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graphics mode".  If you inadvertent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LSU over a graphics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will seem to freeze.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nd exiting the invisible LSU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1.2.3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ingle function batch command, LSU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 user defined code to the printe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or from within a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is useful if you have a specific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regularly going to send to the Laserjet.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llows you to do so without having to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is invoked by the parameter "/B" (which st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"Batch").  Case i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U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with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this is my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COM1 9600,n,8,1,[p]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LPT1 = COM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SU /B  &lt;--  [this invokes LSU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d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MyWPD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 which is sent to the printer when LSU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tch mode is called the Custom/Auto code (becau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ustomizable by the user, and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by default the Custom/Auto Code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serjet to a printable page of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.  The Custom/Auto code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item on the Fonts menu, can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saved to disk.  (See Options.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s, section 3.8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</w:t>
        <w:t xml:space="preserve">              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An IBM PC, PS/2 or close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128K of available memory for Standard and Bat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60K memory over and above memory needed for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 if you intend to use LSU in TS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The Hewlett Packard Laserjet, Laserjet Plu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jet Model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Any additional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Paper and a litt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1.4 Setting up L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LSU uses the parallel port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.  This means that if you have 1)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or a Laserjet Plus, or if you have 2) your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/IID connected to your computer's serial 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system in one of two ways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Either issue the MOD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ize the serial por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command to redirect all out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rallel port to the serial por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Issue the MODE command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al port and configure LSU t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erjet via the serial po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e Options.Port, section 3.8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1.4.1 The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s an external "command" (a small utility progra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s with DOS.  If you have never used a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then it is likely you have never had need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utility.  But, now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ng other things, MODE initializes the serial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it for any kind of communication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communications programs take car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themselves.  But to use a printer,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ation has three, or, optionally, four p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for running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[port]:[speed][parity][databits][stopbits]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all these arcane term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s require the following setting (you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COM1 9600,n,8,1,[p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nitializes your serial port.  Which translates into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lease tell my Laserjet that I will be sending data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00 baud, with no parity checking, 8 data bits, with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, and if I get a time-out error, I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y until something gives."  This las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the "p", is not required for LSU to work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is* required for many programs.  Like Microsoft Wor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you might as well include it.  Doing so will cos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368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at's not the end of it.  Since LSU uses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by default, if you have a Standard Laserjet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II connected to the serial port, you *also*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LPT1 =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"redirects" output that is sent to the parall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erial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gram which would normally only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 will now work with your serial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your DOS manual for a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erjet Model II can be configured eith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or a serial printer.  If you have a Model 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your serial port, follow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.  If your Laserjet is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, no special initializ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  <w:t xml:space="preserve">               1.4.2 Gotta Use the Serial Port, and Onl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, for whatever reason, you *must* use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-- that is, the "parallel redirection" trick outl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won't work for you -- then you can tell LS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the printer directly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e port via the Options.Port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, section 3.8.7).  Your preference can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with the Options.Save default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1.4.3 Bi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has gotten slightly smarter with version 5.04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ow can test whether a Laserjet,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nected to a parallel port, is ready to receiv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Laserjet Model II or later,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ort, then you will get a polite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s Off, or Off-Line,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.  There are still some precautions to tak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aserjet I (which was a serial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be aware that LSU (at this time) has no way to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correctly configured a seri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send a code directly the serial por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sent the appropriate MODE command,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ly flashing "40" on the status indicato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go away until you turn off your Laserjet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the printer buffer by placing the printer Of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ing a Form Feed.  This is benign enough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won't lose any data, even if you are using LS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mode while writing a terrific no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:  if you try to send a code through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and you have failed to BOTH initialize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properly, AND redirect all output from LPT1 to COM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are in for a big surprise. 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up and you'll need to reboot (Ctrl-Alt-Del)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ign enough if you were just running LSU, bu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ata stored on a ram disk, or if you are using LS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mode and are in the middle of doing your tax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be very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erial printer PLEASE take care to writ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oth of the following lines in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COM1 9600,n,8,1,[p]  (initial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LPT1 = COM1          (redi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fest bet, even if you will be add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directly through the serial port when using LS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include both lines.  It can't hurt.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ually come across a program that can only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arallel port (in which case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ill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addressing a serial Lasrjet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COM1, and you have entered the abov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then your serial printer will act just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rinter when there is an error condition.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you will also get the error messages stat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 is a "Printer not ready"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, it is possible for LSU to *seem* to crash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hasn't if the On-Line indicator is not illuminat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reach for the Big Red Switch, please check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s in fact on, an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8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</w:t>
        <w:t xml:space="preserve">           2.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2.1 Intern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does not create fonts.  That is, even if a fo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as an option on the Fonts menu, th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at font depends upon which cartridges you ow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rtridge is loaded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Laserjet models have several internal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 into the machine.  These fonts are availabl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r what other cartridges you own and hav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nal fonts built into the Laserjet printers ar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Laserj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Plus and Laserjet 500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portrait, + b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landscape, + b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IID - (can rotate fonts, so all fo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Portrait and Landsc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9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  + bold,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2, + bold,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rinter 16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2 font cartridge is bundled with the IID, s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consider the following bui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es Roman 12 pt, + bold, italics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Roman 8 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vetica 14 pt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access additional fonts, such as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man, or Helvetica, or Letter Gothic, you must purc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ropriate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's default configuration contains fo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for several HP font cartridges.  Furth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menu can be customized to suit the cartridg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if you select a font from LSU's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for which you do not actually poss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ppropriate font cartridge, LS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the code to the printer; 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ttempt to set the pr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nt that most closel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the Times Roman B cartrid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ich only has Times Roman in 8 and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), and you select Times Roman 12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you will in fact get Times Roman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</w:t>
        <w:t xml:space="preserve">              2.2 Pitch an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great virtues of laser printing i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at documents with different fonts.  A fon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ture of several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ixed font each character is the same width.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you can calculate line length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hes to a line, and the number of characters to an in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identical to a typewriter.  For example,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common fonts (both in Laserjets a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writers) is Courier 10.  The "10" here refers to P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 that is, Courier 10 prints 10 characters per in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tige Elite 12 prints 12 characters per inch.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16.66 prints 16.66 character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al fonts cannot be described in terms of p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each character has a different width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is much narrower than "a").  Therefore, the siz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ally spaced font is described by it's he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.  One point is equal to approximately 1/72th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 should not be confused with Points.  Pitch ref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characters fit within an inch.  Point size re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eight of the font measured in 1/72nds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nfusion arises because fixed fonts are often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using both measurements.  So, you have Courier 1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pt (10 pitch 12 point) and Prestige Elite 12p 10p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 that the numbers are identical, but reversed can e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y befuddle.  Just remember, pitch is the most meaning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a fixed font, and point size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ful description of proportionally spac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purposes of LSU and its documentation, pit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presented by a single 'p', and point size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ion '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</w:t>
        <w:t xml:space="preserve">              2.3 Symbol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spect of HP Laserjet fonts that sometimes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on is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onts default to the Symbol Set called Roman-8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fonts are Roman-8.  But on some cartridg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choice of Symbo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for selecting an alternative Symbol Set h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ith the "extended" characters.  For example,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when you hit the "~" (tilde) or the "'" (sing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ote) key?  Or, what foreign characters are available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SCII and Roman Extension have the alphabet with ac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mapped into the extended range (16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P92286Z cartridge, there are two possible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, ASCII and ECMA-94 Latin 1, 7 bit.  N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sets have the extended foreign languag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ir difference might be instructive abou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nts menu has a pre-determined Symbol Set, form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to my own, limited, font cartridge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ccess to other Symbol Sets, you have two options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Font menu (see Options.Customize fonts,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8.6), or select the alternate Symbol 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enu *after* you have selected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ish to use Helv 10 pt in EMCA, you must do so i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ep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) select option "J" from the Fonts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set Helv 10pt US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select EMCA from the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, you could configure option "J" on th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o *always* set EMCA by editing the cod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(Options.Customize fonts, section 3.8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</w:t>
        <w:t xml:space="preserve">              2.4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, though it definitely changes the look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, is not considered a change in the font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can be underlined.  Bold and italic,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ly change the look of the font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ility of bold and italic depends upon the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Laserjet, and the activ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</w:t>
        <w:t xml:space="preserve">              2.5 Comman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ain menu item and pressing &lt;Enter&gt; invok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.  Alternately, pressing the first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main menu item will acces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-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main menu, pressing 'F'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the Fo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'S' will bring down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'T' will bring down the sTy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menu items can be accessed either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tem with the cursor movement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or by selecting the *first* capitalized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ppropriat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Font menu selection is "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 10p USASCII [A,C,H,L,Q,Y]"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 can be selected (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sent to the printer) either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ing and pressing &lt;Enter&gt;, or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'A' key.  Note that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many capitalized letter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selection, 'A' i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 key is an all purpose exit key.  It exit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menu or prompt, exits the envelope editor, 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essed from the main menu, exits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</w:t>
        <w:t xml:space="preserve">              2.6 The &lt;Esc&gt; key, the Escap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Esc&gt; from any selection prompt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; from any sub-menu it returns to the main menu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 it Qu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(as it actually exists on your keyboard, 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"escape" from a command in progress)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confused with the Escape Code -- a term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found in your H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printers, including the HP Laserj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with programs via a series of codes --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in which the computer tells the printe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eries of characters are *not* to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*are* to be taken as formatting commands,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ace the command string with a very special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, unfortunately, is called "Escape".  You would th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or a character so often used, they (those people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ed keyboards and computer codes) could hav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discreet names for the physical Key and the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racter is usually represented in texts as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, or &lt;ESC&gt;, or Esc, and is variously called Decimal 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decimal 1b, or just plain "escape".  In an actual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for instance, if you peek into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.COM), this character looks like a small left po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.  That's what it looks like on LSU's Customiz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how do you enter this mysterious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this is often a source of confusion (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 setup programs like LSU are necessary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is simple.  And the answer is necessary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ing to customize LSU's Fonts menu.  The answer, which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peat in the section on customizing LSU, is: 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the Ctrl key with your left pinky, and press (on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Bracket key ('[').  In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, and in LSU itself, this key, the Escape Key,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as '^[' or as Ctrl-Left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ummary, you are being asked two very different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program says "Press &lt;Esc&gt; to cancel",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s you to enter the escape code.  The form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key marked "Esc" on your keyboard;  the lat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ape code (^[, 1bh, #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</w:t>
        <w:t xml:space="preserve">           3. The Program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3.1 The Fo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voked, the Fonts menu presen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: Courier 10p  Roman-8 [A,C,H,L,Q,Y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P.Elite 12p  Roman-8 [A,C,H,L,Q,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LtrGoth 12p  USASCII [E,N,Q]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: LinePR  16p  Roman-8 [C,F,L,Y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: TmsRmn   8pt USASCII [B,F,K,S2,Z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: TmsRmn  10pt USASCII [B,F,K,P,Z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: TmsRmn  12pt USASCII [S2,Z]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: TmsRmn  14pt USASCII [Z]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Helv     8pt USASCII [B,F,K,S2,Z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: Helv    10pt USASCII [B,F,K,P,Z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: Helv    12pt USASCII [S2,Z]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: Helv    14pt USASCII [Z]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: C.Land  10p  Roman-8 [internal]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LP.Land 16p  Roman-8 [[A,B,C,L,Y,Z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: Landscape current fo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: Portrait current fo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: Send the custom/auto cod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A through N present four pieces of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hort cut key:         e.g.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nt name:             e.g. Cour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font size              e.g. 10p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mbol set:            e.g. Roman-8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listing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cartridges:           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,C,H,L,Q,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ny of these choices (eith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cut key or highlighting the selection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) will send that code to the printer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xit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have one of the cartridges listed within th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, the font which most closely approximate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 and P select the orientation for the fo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or Portrait.  If the currently selecte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a landscape mode, the printer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Courier 10p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Q holds the Custom/Auto code.  This is the cod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be sent to the printer when LS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with the "/B" parameter.  By default thi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page layout for 66 lines per page (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yout.Sixty-six line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all of the entries in the Fon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be customized.  Both the menu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de sent to the printer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suit the fonts you most regularly 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e Options.Customize fonts, section 3.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</w:t>
        <w:t xml:space="preserve">              3.2 The Symb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over-ride whatever symbol se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defined (or whatever default you have accepted)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nts menu for the symbol set of a give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hat you select this option *after*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ired font using the Font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oice made  under the Symbols menu will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ubsequent selection from the Fo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3.3 The Sty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</w:t>
        <w:t xml:space="preserve">               3.3.1 Bold/Italic/Under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allows you to toggle on and off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Bold, Underline, or Italic,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o the Laserjet will be formatted *entirely*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Bold and/or Italic has no effect if th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available to the printer do not suppor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, however, is available for all fon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d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</w:t>
        <w:t xml:space="preserve">               3.3.2 Alt Bold/Itali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ave noticed in your HP Laserjet manual a lo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about Primary and Secondary fonts, about Shift 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Out.  I would venture to say that you ignored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because it was confusing (which it is) or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ever proved useful (which, for the most par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, I'm here to tell you what it is, and giv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ut, by shifting the direction of the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y font description code you tell the Laserj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one of two fon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(0U&lt;Esc&gt;(s1p14.4v0s1b4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Laserjet's Primary font to (in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from left to right):  USASCII, Propor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d, 14.4pt, Upright, Medium Stroke Weight, Helvet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having to remember all these things is what LS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..).  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)0U&lt;Esc&gt;)s1p14.4v0s1b4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Secondary font to the same thing. 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close parenthesis instead of ope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what's the big deal?  Well, theoretically, onc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set both a Primary and Secondary Font, you can eas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 between the two by issuing a single Contro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8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the Shift In (read from Primary) and Shif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read from Secondary)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allow you, for instance, to create a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y old editor or word processor, and as long a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sert the control codes ^N and ^O (ascii 014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15), you could toggle from one to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ould have Primary as Upright (normal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as Italic, and when you wanted to italiciz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wri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next ^NWord^O was italic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turns out, no word processor (that I know of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thod for formatting text.  The Secondary Fon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universally ignored. 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yle menu you will see two entries, alt bOl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t iTalic OFF.  If you toggle either or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, then the Secondary Font will be set to Bold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?  Well, LSU has a built in envelope editor (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below, section 3.6).  Using ^N and ^O you ca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fancy formatting of your envelopes,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landscape font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nvelope editor will accept ^N and ^O as character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entered by holding down the Ctrl key and t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o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ed to get even fancier, you could enter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trings.  For example, you could ente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nderline.  To see an example of such formatting,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and select Envelope.New Envelop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ed with an envelope form which contains my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matted with the first line using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, and the second line using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9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</w:t>
        <w:t xml:space="preserve">              3.4 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4.1 Reset printer_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all settings from the Laserje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nd returns it to it's default status (as if it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been turned on).  This usually means:  no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tte feed, and Courier 10p 12pt as the active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e exception is when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 loaded, such as Prestige Eli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er Gothic, whose cartridge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rides the built in default fo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tridge information shee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ther or not the cartridge fonts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de the internal fonts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</w:t>
        <w:t xml:space="preserve">               3.4.2 Eject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a Form Feed command to the Laserjet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at those times when an application (for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sterious computer reason) sends a partial pa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or a left-over character.  You can tell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ase if the Form Feed indicator is illumina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4.3 Manual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manual feed (this can also be done manually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the printer off-line and pressing the "Manu Fe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on the Standard Laserjet or by using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on the Model II/I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if you are printing letter head station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, postc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4.4 Cassett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casette feed.  Paper will be fe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from the currently loaded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, and can also be activated by togg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anu Feed" indicat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</w:t>
        <w:t xml:space="preserve">               3.4.5 Wrap lin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is a togg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t is set to 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extend into the non-printing area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apped to the nex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useful for making sure that all tex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it proves necessary (that is, you have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text file that are too wide for the selected fo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means you will adversely affect the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t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extend into the non-printing area will be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s extend into the non-printing area of the p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mum fix is to re-edit the file into shorter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lect a smaller font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3.4.6 Number of copies_</w:t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number of copies to print of the nex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you are printing through LSU, or through your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, this command tells the Laserjet to print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</w:t>
        <w:t xml:space="preserve">               3.4.7 Printer sel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nds the Laserjet into test mode. 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et filled with diagonally shift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, a series of internal tests will be perform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rror conditions will be reported on the front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.  A key to the possible error codes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erj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for examining uniformity of print qua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s precautionar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  <w:t xml:space="preserve">               3.4.8 Font Example_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 short test at the current settings.  This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, symbol set, orientation, style, margins, pit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</w:t>
        <w:t xml:space="preserve">              3.5 The Lay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5.1 Lef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beginning column of the left margin offse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surement depends upon the currently selected pit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entering 10 while Courier 10p is active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you a left margin of 1";  while a setting of 12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eded for a 1" offset if Prestige Elite 12p w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5.2 Right limit_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lumn number beyond which charac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ffect, this setting, minus the left offset, is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of characters per line when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ed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left margin of ten and a right margin of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allow for 7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5.3 Top margin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number of lines to skip from the top of the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the currently selected number of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5.4 Clear margins_</w:t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all margin settings, resetting them to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5.5 line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ters the spacing between line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alters the number of lines per inch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print.  The default line spacing is 6 lines per inc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ith some fonts, such as Prestige Elite, o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, you can squeeze more lines into an inch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more lines onto the page), without sacrifi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uses the Vertical Motion Index (see 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) to set the line spacing.  It tells the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1/48th of an inch increments to skip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ula to calculate the VM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8/x)*(1/48) where x is the number you enter into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were to enter 8, LSU would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/8*1/48 = 6/48 -- this would tell the Laserjet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/48ths of an inch (or 1/8th inch)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ore complicated example would be setting LPI to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/9*1/48 = 5.3333/48 -- this would tell the Laserj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5.3333 48ths of an inch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frequently, you will use even numbers, such as 3, 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12.  But the four decimal places are there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just setting the number of lines per in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rmat a page of text properly.  You still must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erjet how 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the default 6 LPI, then the Laserje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approximately 60 lines per page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however, when you change the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a standard DOS application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tar or any other program in which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ines per page, you must adjust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the program) to accommodate the increas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inch.  The printable page area on a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8.5 x 11 paper is approximately 10 inch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you can calculate the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*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8 LPI you would be able to print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, including, of course,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s.  So, if you had WordStar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e a top and bottom margin of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, with a .PL of 80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lines would be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, however, you are prin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from DOS, using the comm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TXT PRN &lt;Enter&gt;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change the number of l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erjet will print on a p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ng a form feed.  That is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 Leng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  <w:t xml:space="preserve">               3.5.6 Text length_</w:t>
        <w:t xml:space="preserve">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page length in number of lines (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line spacing) printabl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It is used in conjunction with Top Margin,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, and L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, in combination with the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will determine the exact size of the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f a page,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s per inch) * (x inches per page) - (top margin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a text file captured from an on-line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CompuServe -- a file that has no formatting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s, just one line after another, you could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ather nicely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eft margin offset to, say, 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p and bottom margin to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PI to 8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ext Length to 70, (80 - (5+5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it LSU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the command COPY CAPTURE.TXT P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  <w:t xml:space="preserve">               3.5.7 Sixty-six_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C-DOS programs assume that a printer is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 66 lines (6 lines per inch, 11 inches per page)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t the case on the Laserjet family, since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border around a page of "unprintable space"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the Laserjet prints approximately 60 lin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the Laserjet to print 66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slightly larger than normal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, and slightly smaller vertical increment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tremely useful when using PC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that do not know how to manipulate the Laserje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execute the Layout.Sixty-six lines comman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such a program, and all output should be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  <w:t xml:space="preserve">               3.5.8 Fifty-one_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sending a normal ASCII text file to the Laserj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mode will result in erratic pagination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still expect to print 60 lines per page.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, page one will print fifty-odd lines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will print nine lines, and one line (more or l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lost into the never never land of "un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ells the Laserjet to expect precisely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*necessary* if you are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mode from the DOS command prompt using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TXT PR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5.9 Eighty-six_</w:t>
        <w:t xml:space="preserve">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if you have legal sized (8.5 x 14) paper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Laserjet, it will still, by default, expec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0 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sets the Laserjet to print 86 lines per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  <w:t xml:space="preserve">               3.5.10 Print pitch_</w:t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print pitch.  This setting uses Horizontal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to determine the fraction of an inch sk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characters, and overrides the normal pitch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nt.  This allows you to print Courier at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ch, or Elite at 10 pitch.  Enter the pitch -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haracters per inch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uses the formula 120/x*1/120 to te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precisely how many 1/120ths of an inch to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using proportional space fo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the SPACE character is aff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tch command.  The result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characters* are no closer together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apart), but the *words*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</w:t>
        <w:t xml:space="preserve">              3.6 The Envelo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</w:t>
        <w:t xml:space="preserve">               3.6.1 New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blank envelope with the defaul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ive lines for Return Address and five lin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elope remains in memory.  You can then save i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print it, or return to it with the Edit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fault Return Address is built into LSU. 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un LSU, that default address is mine.  You can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default by entering the Return Address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d, then executing the Options.Save default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If you do not want a defaul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to be inserted with each run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elope, then simply edit out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and 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nvelope:  this command will load a blank form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Return Address portio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diting an envelope, and changing th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Addressee, selecting New will remove the ed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elope from memory and replace it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either completely blank, or blank addresse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return addres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6.2 Edi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loaded an envelope from disk, or mad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fault envelope, executing Edit envelope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edit that envelope (that is, without defaul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Retur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xecute Edit envelope *first*, that is,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New -- then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blank form (no default retur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8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6.3 Sav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envelope currently in memory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warned if the filename given already exists on disk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use a consist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such as ENV for all envelo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6.4 Load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a previously edited and saved envelope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prompted for a filename.  Paths are recogn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5 Business (9x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busine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6 Check    (6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small, che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7 Page    (8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page-s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elo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:  printing manilla envelop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metal tabs on the closure will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kely result in severe paper jams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mm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29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6.8 Halfpg   (5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envelope currently in memory on a half-pa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</w:t>
        <w:t xml:space="preserve">              3.7 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a file through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menu allows you to print an ASCII 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erjet in either portrait or landscape wit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nd optio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Header Text, pressing &lt;Enter&gt;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will disable header printing. 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e Landscape option of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sets the right hand margin (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) to 160.  This enables you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vantage of the Line Printer Font (16.6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cartridge 92286B.  If, however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the internal (ROM) landscap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rier 10p), be aware that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yond 80 (minus left margin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argin is left at zero for both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under the Print command.  You must set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manually under Layout.Left Margin in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file to be formatted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 selections and margins in effect for a print job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afterwards, LPI chosen by Print will also rema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ffect after 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rue *unless* the print job was execut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andscape modes.  In those cases, the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set to power-o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0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1 Portrait  6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filename, header, and prints a text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rait orientation, six lines per in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rtrait mode, 6 lpi will allow 58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2 Landscape 6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andscape mode, 6 lpi will allow 46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RESET will be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3 porTrait  8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ortrait mode, 8 lpi will allow 78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7.4 landScape 8 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andscape mode, 8 lpi will allow 58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RESET will be sent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  <w:t xml:space="preserve">               3.7.5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 directory according to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1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oc - shows all files in current directory wit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of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\dir\*.bak - shows all files on drive E:,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DIR, with file extensions of 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</w:t>
        <w:t xml:space="preserve">              3.8 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</w:t>
        <w:t xml:space="preserve">               3.8.1 LSU 5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address for license registration of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8.2 Unload L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SU is in TSR mode, this command will remove LS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and return used memory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NING:  this must ONLY be invok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OS command line.  If you invo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(and answer yes to the Continu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stion) while you are insi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lication program, you will be dum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and any unsaved work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for this command to return memory to DOS fo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ther applications, LSU *must* have been the last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  <w:t xml:space="preserve">               3.8.3 Hotkey: 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ws the current Hotkey, and allows you to change 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Hotkey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2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   +  F1 - F10,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+  F1 - F1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  +  F1 - F10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  +  1 - 0, -,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</w:t>
        <w:t xml:space="preserve">               3.8.4 Force mono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setting for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 to use monochrome color settings despite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color monitor, because LSU *thinks*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 when in fact you a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phic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jet can only determine whether or not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adaptor.  If you have a graphics adaptor, LS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it is a color adaptor and set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  However, if you are using a laptop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D or a monochrome graphics adaptor, these color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be 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edy this, simply select this option, sa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disk, and re-load L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</w:t>
        <w:t xml:space="preserve">               3.8.5 Model I/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toggle -- it allows you to set the current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Laserjet.  Possible settings are I and II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Laserjet Plus or Plus 500, leave the setting at I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Laserjet IID, use the II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LSU to properly position envelop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  <w:t xml:space="preserve">               3.8.6 Customize fonts_</w:t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allows you to change the functio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menu.  You will be presented with a screen sh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3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menu text and the associated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Menu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a new menu text be aware that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that is, the key you can press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her than highlighting the command and pressing 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FIRST capital letter of the menu text. 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you CANNOT have multiple shortcut key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gl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wo menu texts tha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8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 will execute the 8 pt;  pressing 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10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he following two ent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8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msRoman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is illegal, and would result in 8 pt *always*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en 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field length is 3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right of each Menu Text is a printer control c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never cracked the HP manual, best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one. If, however, you understand such th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joy.  Just remember that the Escape Code (the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4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ointing arrow visible on this screen) is e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lding down CTRL and pressing "[" (Ctrl-LeftBracke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ar in mind that an incorrectly entered contro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what may seem random characters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line of the next document you pri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Laserjet will understand the correctly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 of a command string, and send the rest of i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it were text and not a command.  So, if you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l0H" or ")u" in the top left most cor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page, go back and check the control code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em just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field length is 3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ility to customize the menu text and command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menu is an incredibly useful featu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ould tailor the Fonts selections to encompa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avorite fonts, deleting those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tridges for, and adding selections for the cartrid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have.  You could also implement downloading of s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to the Laserjet by entering the appropriate c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 fo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</w:t>
        <w:t xml:space="preserve">               3.8.7 Port LPT1/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tell LSU which port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hoices are limi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PT1 - parallel port number on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1 - serial port numb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er choice may be required in situations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wo printers, or the Laserjet is connected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ccessible only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5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</w:t>
        <w:t xml:space="preserve">               3.8.8 Sav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ice things about LSU is the 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configure several options to suit their n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ommand that makes those configuration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.  A completely new copy of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U.COM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ptions that are saved by this comman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Force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The Fonts menu text and control code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/Auto code that is sent to the printer when LSU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 with the "/B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Default Return Address - in order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ddress (the address that is automatically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Envelope Editor when you select Envelope.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elope) you must first edit the default, then Sav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order for Laserjet to create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the program must resid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must be named LSU.C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LSU in TSR mode and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defaults, but are not currently logged onto LSU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you must quit the program you are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to the appropri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6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  <w:t xml:space="preserve">          Laserjet Setup Utility 5.04                           G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</w:t>
        <w:t xml:space="preserve">           4. Warranties an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has been tested on an IBM XT and an IBM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0.  It should work with most compatible MS-DOS machin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 can make no guarantees about its performanc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pecific hardware/softwar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annot be held liable for any damages, ei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, hardware, or user files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rectly by the use of Laserjet Setup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distributed as Share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copy and freely distribute Laserj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condition that the program file be named LSU.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 archive be named LSUxx.ARC,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number, and that the archive contain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fter a reasonable trial period, you are stil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SU, you must obtain a license for continuing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os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, non-commercial license:  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ngle, commercial licence:      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ercial, site lic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10 : 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-20: 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1 or more: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fee (and appropriate sales tax for New York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uy Ga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9 East 69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York, NY 10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7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