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PTx : Line Printer Output Capture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)</w:t>
        <w:tab/>
        <w:t>Copyright 1985 by Mark DiVecchio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use and freely distribute this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-commercial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 C. DiVecch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067 Hillery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n Diego, CA 921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19-566-68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you ever wanted to get some data from your screen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? Have you ever wanted to grab onto some printer data and put i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sk file but the program you are using does not have that as a op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here is the answer to your problem. This program will grab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sent out of a line printer port as long as the program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BIOS INT 17h call. I have tried this with printscreen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creen in graphics mode (produces some mighty unusual output),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WAYS, with the copy command to LPT1: etc, with my wor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FinalWord), with MASM (direct output to LPT1) with Wordstar, with 1-2-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DOS '&gt;' redirection command line option. It all seems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gram intercepts the BIOS interrupt 17, the lin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. It will redirect the output of LPT1, LPT2, or LPT3 to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All three redirections may be active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PTx requires DOS 2.0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lptx -1 -o &lt;d:[pathname]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-1 means redirect LPT1, -2 means redirect LPT2, -3 means re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PT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option must appear fir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o means start the redirection to file specified. If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already in progress for the selected line pr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old file will be closed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If you do not specify -o but you do specify a line pr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PTx will use either the last file name that you gav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 loaded LPTx or will use the file named LPTXy.LST whic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ill create in the root directory on the default drive -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 is 1, 2, or 3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t is not necessary that you specify the complete pa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 the file. LPTx will create the file in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irectory if you don't specify a directory. LPTx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e able to find the file because it saves the complet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c means close the file and send all further output direct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in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either option is specified, LPTx just displays the program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-1, -2, and -3 are mutually ex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-o and -c are mutually exclus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ptx</w:t>
        <w:tab/>
        <w:tab/>
        <w:tab/>
        <w:tab/>
        <w:t>Displays the program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ptx ?</w:t>
        <w:tab/>
        <w:tab/>
        <w:tab/>
        <w:tab/>
        <w:t>Displays a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ptx -1</w:t>
        <w:tab/>
        <w:tab/>
        <w:tab/>
        <w:tab/>
        <w:t>redirects LPT1 output to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LPTX1.LST in the 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n the default drive o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nam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ptx -o a:\able.xxx</w:t>
        <w:tab/>
        <w:tab/>
        <w:t>redirects LPT1 output to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</w:t>
        <w:tab/>
        <w:tab/>
        <w:tab/>
        <w:t>a:\able.xxx. Any open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ptx a:\able.xxx</w:t>
        <w:tab/>
        <w:tab/>
        <w:t>disk file for LPT1 is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ptx -2 b:xx.lst</w:t>
        <w:tab/>
        <w:tab/>
        <w:t>redirects LPT2 output to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X.LST in the defaul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n drive B:. Any open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isk file for LPT2 is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ptx -3 d:\ab\cd\file.lst</w:t>
        <w:tab/>
        <w:t>redirects LPT3 output to the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ile.lst in the directory ab\cd o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ptx -c</w:t>
        <w:tab/>
        <w:tab/>
        <w:tab/>
        <w:tab/>
        <w:t>closes any disk files open for LPT1 and s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</w:t>
        <w:tab/>
        <w:tab/>
        <w:tab/>
        <w:t>the output back to the lin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ptx -1 -c</w:t>
        <w:tab/>
        <w:tab/>
        <w:tab/>
        <w:t>If no redirection is taking place to LPT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is is</w:t>
        <w:tab/>
        <w:t>a NOP. LPT2 and LPT3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ptx -2 -c</w:t>
        <w:tab/>
        <w:tab/>
        <w:tab/>
        <w:t>closes any disk file open for LPT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ends the output back to lin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f no redirection is taking place to LPT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is is a NOP. LPT1 and LPT3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edirecting LPT2 or LPT3 to a disk file, you can in effect hav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3 printers on your system. LPT1 can be your physical printer an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LPT2 output going to disk. When you redirect LPT2 or LPT3, LPT1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are redirecting to a diskette file, do not remove the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redirection starts. I recommend redirecting to a hard disk or a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LPTx encounters any kind of error during the redirectio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s operation and sends output back to the line printer.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nything but beeps the speaker four times. This prevent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running program from possibly getting destroyed. An err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PT1 redirection does not shut down LPT2 or LPT3 re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PTx captures the int 17h interrupt vector. Problems may occu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spoolers which also take over the int 17h  vector. You can b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PTX works correctly by running LPTX after you have run your print spoo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LPTX will be transparent to the print spooler but your print spooler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ransparent to LPTX. LPTX works fine with IBM's PRIN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PTx also captures the int 24h critical error interrupt vecto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ne only for the period that LPTx is using the disk. This prev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 of funny error messages in the middle of other program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running. (LPTx just beeps 4 times and clears itself out of way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error occu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version of LPTx can redirect all three printers to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iles with all 3 active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PTx uses about 7K of memory for the resident data buff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modify or find any bugs in this program, I would appre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f you would drop me a line with the changes. Use the address abo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