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This file is a reduced and customized version of the manual of the 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rary v0.91.  Only the macros used in ALTMENU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AMIS library is available on SimTel (search for AMISL091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ultiplex Interrupt Specific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1992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this library, you basically need to do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o each source file that will make call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AMI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 the source file containing the program's entry poin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artup M,NN,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ust after the above IN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artup2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program's entry point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ange the END line of the main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Link in AMIS.OBJ (assembled from AMIS.ASM)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NCLUDE AMIS.MAC, the following definitions and macro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all segments and provide some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  <w:tab/>
        <w:t>@Startup major,minor,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</w:t>
        <w:tab/>
        <w:t>[opt] the minimum major version of DO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</w:t>
        <w:tab/>
        <w:t>[opt] the major minor version of DO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</w:t>
        <w:tab/>
        <w:t>[opt] the number of bytes of stack to provid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ither &lt;major&gt; or &lt;minor&gt; is blank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DOS version at startup.  If &lt;stack&gt; is blan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tack of 256 bytes will be provided in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Tiny (there is no stack in Tiny model, so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dditional startup code at the program's actu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  <w:tab/>
        <w:t>@Startup2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</w:t>
        <w:tab/>
        <w:t>[opt] if non-blank, allocate a public variable named __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sp&gt; should be blank if some other module (such a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 library) provides a public variable named __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containing all resident segments in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OU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to use when loading a segment register to access th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ortion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code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 the code which will remain resident;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listed below will not function correctly unles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code delimited with TSRcode@ and TSRcodeEnd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 '$'-terminated string to standard output via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_STRING string,dat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the label of the string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seg [opt] the segmen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_STRING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ner db "FOOBAR (c) 1992 Harry Q Bovik",13,10,"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ly branch somewhere if the TSR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INSTALLED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</w:t>
        <w:tab/>
        <w:t xml:space="preserve"> label to branch to if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through with CF clear if not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es with CF set and AH = multiplex number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memory for the resident code, copy the resident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memory, hook all interrupts used by the TSR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n initialization function, and terminate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_TSR extra,fit,high,init,if_inst,on_err,more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</w:t>
        <w:tab/>
        <w:t>[opt] number of additional paragraphs needed in resid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</w:t>
        <w:tab/>
        <w:t>[opt] FIRST or BEST (default) -fi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</w:t>
        <w:tab/>
        <w:t>[opt] HIGHONLY to only use UMBs, LOWONLY to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ntional memory, TOPMEM to allocate bloc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of conventional memory if no UMBs, TOP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only use top end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</w:t>
        <w:tab/>
        <w:t>[opt] function to call after installing TSR but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inst [opt] label to branch to if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err</w:t>
        <w:tab/>
        <w:t>[opt] label to branch to if unab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_flags [opt] label of byte containing additional flags to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ose automatically set by &lt;fit&gt; and &lt;h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init' is specified, the indicated function will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X = segment at which TSR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if_inst' is specified, the indicated function will be jum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H = multi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X =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MEM and TOPLOW options are reported to b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s 3.0, and will most likely cause a crash if the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ed while shelled out from a program using SPAW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other swapping spawn() replacement.  Then again,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empts to install a TSR while shelled out o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erves whatev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STALL on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err</w:t>
        <w:tab/>
        <w:t xml:space="preserve">  [opt] label to branch to if unable to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on_err' is omitted, check CF after this macro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he removal was successful (CF clear if successful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he Interrupt Sharing Protocol header for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_HEADER intr,reset,e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</w:t>
        <w:tab/>
        <w:t>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</w:t>
        <w:tab/>
        <w:t>[opt] name of routine to perform hard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i</w:t>
        <w:tab/>
        <w:t>[opt] if nonzero, this is the primary handler for a hardwar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Labels: (for example "ISP_HEADER 00h,reset_func,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00h_handler (public), ORIG_INT00h (public), HWRESET_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I_FLAG_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 addition, hw_reset_00h would be present for ISP_HEADER 00h,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must be used inside a TSRcode@/TSRcodeEnd@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_HEADER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</w:t>
        <w:tab/>
        <w:t>ah,4Bh</w:t>
        <w:tab/>
        <w:t>; provide our own EXEC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</w:t>
        <w:tab/>
        <w:t>exec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</w:t>
        <w:tab/>
        <w:t>ORIG_INT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ED_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e interrupts this TSR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ED_INTS  int1,int2,...,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32 interrup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MIS$HOOKED_INT_LIST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must be used inside a TSRcode@/TSRcodeEnd@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data@/TSRdataEnd@ pair.  INT 2Dh need not be listed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dded to the end of the list of hook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ED_INTS</w:t>
        <w:tab/>
        <w:tab/>
        <w:t>; this TSR hooks only INT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ED_INTS 13h,21h,FFh ; this TSR hooks INTs 13h, 21h, 2Dh, 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 have modified the following macro.  Now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LTMENU API (by putting my API in this macro I've saved some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M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alternate multiplex interrupt handler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MPX manuf,prodname,version,descrip,remove,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</w:t>
        <w:tab/>
        <w:t xml:space="preserve">   one- to eight-character manufactur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name   one- to eight-character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   four-digit hex version number (hi byte = major, lo =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    [opt] string (max 63 char) describing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</w:t>
        <w:tab/>
        <w:t xml:space="preserve">   [opt] name of function to call to remove TS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</w:t>
        <w:tab/>
        <w:t xml:space="preserve">   [opt] if nonblank, set up patch word for memblk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returned if &lt;remove&gt; omitted; returns CS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remove&gt; and &lt;psp&gt; blank (in this case, INSTALL_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ust specify either TOPMEM or HIGH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must be used inside a TSRcode@/TSRcodeEnd@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move&gt; must be located in TSRc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>DX:BX = return address if uninsta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 AL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h unable to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h can't remove now, will do so wh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h safe to remove, but no resident un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TSR still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X = segment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h safe to remove, but no resident un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TSR now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X = segment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h not safe to remove now, try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Fh successful (DX:BX we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at DX:BX with AX destroyed if successful and &lt;rem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nors specific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&lt;remove&gt; omitted, ALTMPX returns AL=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2Dh_handler (public), ORIG_INT2Dh (public), HWRESET_2D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I_FLAG_2Dh, hw_reset_2Dh, $AMIS$MULTIPLEX_NUMBER (publ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MPX_SIGNATURE (public), ALTMPX$PSP [patch word if &lt;psp&gt; non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Brown</w:t>
        <w:tab/>
        <w:tab/>
        <w:tab/>
        <w:t>[valid until at least May 1,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3 Copeland Way, Suit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tsburgh, PA 15232-2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ralf@telerama.l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:</w:t>
        <w:tab/>
        <w:t xml:space="preserve">  Ralf Brown 1:129/2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