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ID Version 2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: Jim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-1996, Computer Service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CID Version 2396, and its documentation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Computer Services Plus.  Not part of either may be re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le or in part without the express written consent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ervices Plus nor its owner(s) or any employee(s) sha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any damages that may arise out of the use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information contained therein.  The software and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 materials are provided "as is", without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the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, even if Computer Services Plu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urpose.  Computer Services Plus specifically does not warr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of the software and will not be liable for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, consequential, or incedent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r inability to use such product, even if Computer Services Pl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your use of this software you hereby agree that you are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responsible for any such damage that may arise out of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in the electronic industry are happening all the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circuits are changing also.  Computer Services Plus st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keep its program datafiles up to date to keep with the changes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of them are available right away.  All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files is subject to change without notice. 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us is happy to offer its registered users 6 months of free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s.  Please see the section in the program manual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le updates to see how to 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ID Version 239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: Jim John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1-1996, Computer Services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isk should contain a minimum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ID    .EXE    07/06/96        28288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ID    .DOC    07/06/96        21648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_P    .DAT    07/06/96         5133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      .DAT    07/06/96       102392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ID    .CFG    07/07/96           12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_INFO .DAT    07/06/96         988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do not have the files listed above contact Computer Servi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immediately.  Have the registered user / company name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ersion and serial number in all product correspondanc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ial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CID can be run from a floppy diskette or hard disk driv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going to run the program from a floppy diskette make a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original program diskette the put the original away in a saf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 To run the program simply type ICID and press enter at the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a directory on your hard drive, with the DOS mak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ICID         The directory location nor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critical, put the directory and name 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thing you want.  The program does not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ny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directory you just created with the DOS chang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CD I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all of the files from the floppy diskette to the hard dr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you just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\*.*     or      COPY B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e the diskette from the floppy drive and put it away for saf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program type ICI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ID Version 239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: Jim John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1-1996, Computer Services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starting the program as described in the installation sec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you will be shown the title screen.  The program will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until the retur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will present you with the following six option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- Enter a new IC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- Lookup an IC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- Print an IC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- Setup Program Pre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- Document View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-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- Indentify an I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- Add new IC Identification Infr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nter a new IC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option will allow you to enter your own IC data.  Though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number is ICs in the data files there are undoubtly some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there that you wan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to enter the IC Number.  This prompt accepts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haracters, that is anything from A to Z and from 0 to 9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to supply the number of pins or leads the IC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is point the program will display a graphical outline of the 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pins and a pin 1 indicator,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Ĵ �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Ĵ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Ĵ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Ĵ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ID Version 239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: Jim John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1-1996, Computer Services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 you will start entering the IC pinout data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ed area toward the bottom of the screen.  The box show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the allowable size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area looks like this; Pin 1 Description: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area will be preceeded by the current IC pin nu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equesting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pin 1 description, the box will advance to the pi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request and the pin 1 description will be placed next to pin 1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IC above the ent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A   1 Ĵ �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Ĵ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Ĵ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Ĵ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n 2 Description: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entered all of the IC pin data the entry will be sa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ookup an IC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option will allow you to recall saved IC data, and display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your computer screen. You will be prompted to enter the IC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lphanumeric characters are accepted. If the IC exist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 graphic representation of the IC will be shown on the screen.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he pinout of the 555 timer IC, you'd enter 555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play would then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nd    1 Ĵ �         ��   Vc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gger     Ĵ           ��   Disch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    Ĵ           ��  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       Ĵ           ��   Control Vol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numbering of the pins on the above graphic is just lik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l IC is.  Count counter-clock-wise from pin 1.  The trigger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2, Output is 3 and so on, to pin 8 which is V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inished with the information press return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ID Version 239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: Jim John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1-1996, Computer Services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rint an IC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dentical to the L option (Lookup an ICs information), ex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will be to the printer instead of the computer screen. 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en likely see a short display of the IC on the screen whi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gs up the information from the data files, but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main menu almos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tup Program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in menu option will allow you to choose the General Text Col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String Color and Error Message color.  I added this feature as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of some people still using monochrome monitors, as I do in my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will be shown on the upper part of the monitor screen the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vailable within the program, and prompted to enter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rresponding color that you desire for each of th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what you want you will be given a sample screen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main menu, after pressing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color choices are saved to disk in the file ICID.CFG,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 with a text editor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ocumentation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option displays the program documentation on the mon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t will automatically pause with each screen full and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ss the return key to continue to the next screen.  When finish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turn to the main program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Ex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option halts the operation of ICID and returns you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dentify an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from the main menu will allow you to find 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C is.  You will be prompted for an IC number and then show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the IC if it exist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the IC Number: MC1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ID Version 239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: Jim John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1-1996, Computer Services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he following line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 Lin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prompted to Press Return, and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dd new IC Identifi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allow you the ability to enter new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IC.  This information can be viewed by the 'I'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for the IC Number, and then given a great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"&gt;" at which point you enter the 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ID Version 239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: Jim John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1-1996, Computer Services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the writing of this documentation the ICID datafile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out information on the following integrated circu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164         74165           AM7910           555           5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1           MAX635          MAX636           MAX637        LT10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1013        LT1014          LT1080           LT1134        CCI3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3002       HD42851         C5121            LC7110        LC7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7120        LC7130          M58472P          M58473P       MB87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145106      MM55108         MSC42502P        MSM5807       MSM59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C40013      NIS7261A        NIS7264B         PLL02A        MC145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6040        MN6040          SM5109           TC9100P       ECG1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L01A        PLL03A          REC86345         SM5104        MC145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55104       SM5107          MC145107         XC1736        XC1736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421         AD876           AD843            MAX1488       HM51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M6116       CDP1853         CDP1873          HM65256       80C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C52         87C52           82C55            8255          SP24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241B        MAX241          UPD431000A       HM628512      HM6585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192        AD587           AD780            UPD431000     UPD70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C88         8088            MAX232           82C59         AM95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C52         8251            XR210            XR2211        ADC08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          7404            324              7400          NE5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LS00        74S00           74H00            SK3595        LM565C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LS04        74S04           74H04            SK3643        74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48          74LS46          74LS47           74LS48        7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LS123       74LS76          74LS10           74LS192       74LS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123         7476            7410             74192         74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5014        CSC5212         CS5316           CSC31412      CS50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C61544      CSC7008         AM27512          LT1290        HM6264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6264P       SRM2264         LT1081           TCM3105       MAX14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L18CV8     HM62256         DS1225Y          MC1489        MC14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690        MAX691          MAX692           MAX693        MC1489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410        MAX412          MAX414           MAX973        MAX9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983        MAX984          27512            MAX931        MAX9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932        MAX933          MAX463           MAX464        MAX4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466        2116            2104             5101          OPA10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602        INA101          INA102           MPY534        ISO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117        LTC1538         LTC1435          LTX1551-4.1   LTC15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4332C       EL4093C         EL2140C          EL2141C       EL214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1881C       EL1882C         XR205            XR1468        XR15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5532        XRL555          XR556            XRL556        XR5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559         XR2240          XR2242           XR1001        XR10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2209        XR1020          XR3471           XR3470A       XR34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1971        LM7171          COP87L84EK       COP87L84BC    27C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C256        27C512          2764             27128         27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7512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ID Version 239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: Jim John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1-1996, Computer Services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C Identification file contains information o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ted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C7008        CSC61544        CS5016        CSC31412        CS53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C5212        CS5014          MAX635        MAX636          MAX6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C52          AM9517          82C59         MAX232          80C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70108       UPD431000       AD780         AD587           MAX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M658512       HM628512        UPD431000A    SP241B          MAX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241A         82C55           8255          80C32           80C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C52          8251            XR210         XR2211          ADC08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1            386             567           555             SK35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9210         SK9089          SK3564        SK3552          74LS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04           74S04           74H04         74LS00          7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S00          74H00           324           SK3643          NE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3595         LM565CN         74LS47        7447            74LS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48           74LS46          7446          74123           74LS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76           74LS76          7410          74LS10          LT10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27512        LT1290          HM6264LP      HM6264P         SRM2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1081         74192           74LS192       MC12060         MC120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1488        MAX1489         PEEL18CV8     HM62256         DS1225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1489         MC1488          MAX690        MAX691          MAX4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412         MAX414          MAX973        MAX974          MAX9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984         27512           MAX931        MAX934          MAX9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933         MAX463          MAX464        MAX465          MAX4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6           2104A           5101          OPA1013         OPA6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101         INA102          MPY534        ISO100          INA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I3001        CCI3002         HD42851       C5121           LC7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7113         LC7120          LC7130        M58472P         M58473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8719         MC145106        MC14568       MM55108         MSC42502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5807        MSM5907         NDC40013      NIS7261A        NIS7264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L02A         MC145109        AN6040        MN6040          SM5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9100P        ECG1233         PLL01A        PLL03A          REC863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5104         MC145104        MM55104       MN6040A         ECG1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L08A         SM5107          MC145107      MM55107         LTC15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C1435        LTC1551-4.1     LTC1516       EL4332C         EL4093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2140C        EL2141C         EL2142C       EL1881C         EL1882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205          XR1468          XR1568        XR5532          XRL5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556          XRL556          XR558         XR559           XR2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2242         XR1001          XR1008        XR2209          XR10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3471         XR3470A         XR3448        LM1971          LM7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87L84EK     COP87L84BC      27C64         27C128          27C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C512         2764            27128         27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ID Version 239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: Jim John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1-1996, Computer Services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ing Computer Services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contact Computer Services Plus for any reason, se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enc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Servic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63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nnewick, WA 99336-0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reach us via the Internet by sending 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.ser.plus@worldnet.at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your correspondence by sure to include the program name, ver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 (if registered) and any problem, question or comme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.  If you encounter a program bug or problem be as specific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with the description and include and error message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le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btain your free datafile updates send a blank format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self addresses disk mailer to the above address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include approperate return postage.  Disk mailer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ge will not be returned.  Include the serial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version number and name of the program to ensure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datafile update.  Computer Services Plus has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s that use datafiles, and offers updates on a lo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Progra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peration of the program you will undoubtly see pino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iar 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/ W\    1 Ĵ �         ��   Vc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B     Ĵ           ��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\         Ĵ           ��   Reset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nd      Ĵ           ��   N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" NO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is diagram, pins 3 (CS\) and 6 (Reset\) a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 (NOT) or (NOT) CS.  That is these pins are looking for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inputs (Ground) or Logic 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ID Version 239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: Jim John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1-1996, Computer Services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RESET\ pin will no reset until the voltage 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is a logic level 0 (ground [or around 1.5V or less]),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n a circuit you will generally read a valid logic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.5V to 5V with out the circuit re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/C"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ns that show N/C are telling you that they are 'NOT CONNECTE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n might be on the IC but, there is (9 out of 10 times)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nnection (in the IC) going to that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 / W\" Dual Purp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ICs (such as memory devices) will have dual purpose lea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ry device or other IC can use the lines to tell the 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r receive data.  The pin will be high (logic level 1)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d cycle and low (lowic level 0) when in a Write cy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his lead of the IC is looking for a high during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and a low during WRITE cycles.  This pin would the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 / W\ or READ / WRITEnot.  The NOT function only appli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[WRITE] half of the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