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��</w:t>
      </w:r>
      <w:r>
        <w:rPr/>
        <w:t>ͻ   �������ͻ  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 �   �       �   �       �   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 �   �       �   �       �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��</w:t>
      </w:r>
      <w:r>
        <w:rPr/>
        <w:t>˼   �������͹   �������ͼ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</w:t>
      </w:r>
      <w:r>
        <w:rPr/>
        <w:t>Ȼ   �       �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 �   �  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 �   �       �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Tracing Software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4 EMMSoft by 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Conte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  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   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     World file descrip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     Reference for lib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     BINVIEW.EXE binary file viewer and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     BIN2BMP.EXE binary to windows BMP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     RAW2WLD.EXE fractint to world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     Leg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     Future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    Order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ection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z is a shareware program to generate photo-realistic im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ursive ray-tracing. This method is algorithmically simple, ye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sirable properties to an image such as shadows, ref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. One of the major features of this ray-tracer is it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cene to be rendered and allow real-tim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point before doing a relatively time consuming ray-trace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aken to construct a scene and find a desire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from which a scene is constructed are called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extension .WLD. These files describe the worl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owerful description language which allows the construction of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the primitives supported. Currently RAYz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ow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orld file has been written it can be compiled and a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world viewed. The viewer allows the world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drawn mode (I am developing a Gourad shaded polygon rende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). The mouse can then be used to move the view-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y-trace can be started. So far four types of ray-trace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first-hit ray-trace, a recursive ray-trace, a super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e and an intelligent super-sample ray-trace. A descript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-hit ray-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ay-trace is the fastest mode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ion or refraction. This mode takes the firs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ray and evaluates the lighting model at tha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bject. This gives shadows, smooth shading and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ray-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ay-trace is the classic recursive ray-trac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by Whitted. It supports reflection, ref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ucency, as well as the other effects given by the first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-trace. This method works by spawning two ray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, one reflected and one transmitted (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is reflective and/or transmissive) and su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sity of all the rays that contribute to each pix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however suffers from aliasing (jagged edges)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 that only one infinitely thin ray is shot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wo mehods try to redu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sample ray-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thod is identicle to the recursive ray-trac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 four by four grid of rays is sent through each pixel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teen rays per pixel). The intensities for the sixteen 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d to get the intensity of each pixel. This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er edges than the recursive ray-trace, but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teen times more processing (therefore sixteen times a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super-sample ray-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method which gives effects simmilar to th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ray-trace, but at much less cost. It works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edges and areas of the picture where the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noticable and super-sampling only these areas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faster perfermance than the super-sample ray-tr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little degradation in quality. The only problem it h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cognizing the edges of very thin objects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fact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is ploted on screen in simulated 18-bit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dithered as the ray-tracing proceedes. The image is also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48-bit binary format which can later be viewed and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or 24bit windows BMP file. The viewer program BINVIEW.EXE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 in 8bit dithered, dithered double size, psuedo 18bi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card supports it, 24bit colour. The 8bit and 18bit vie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GIF files. The program BIN2BMP converts 48bit BIN files to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ection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 386 or better. (at least 386DX-33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s co-processo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50k fre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M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display with 512k display memory. (1M for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those of you with only VGA cards, but the psuedo 1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oesn't work very well in 320x200. Have as much main memory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 suggest using a memory optimizer such as MS/DOS's Memm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emory manager to move as much out of main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orld files like the foyer example will only work with more than 6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ain memory. I will be porting a version to Windows and hop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bit DOS version which will alleviate thes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Z [video driver] [video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driver is the type of SVGA card you are using.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ypes enter RAYZ /?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is either 640, 800 or 1024 for the modes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x768 respectively. If your video card supports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v1.2 then a more compatible version is VESA640, VESA800, VESA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SA1280. This method uses the VESA BIOS to do the mode switch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ideo driver. I have included this to increase the number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that are supported, as some boards use the same chipset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 numbers. There is a full VESA driver, but this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ue to incompatible BIOS implementations. The font in the 1280x1024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be unintelligible, so I don't recommend using it (i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f you have 2M of display memory anyway). I intend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the font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world file is WORLD.W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enu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file (File|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an existing file (File|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file (File|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(File|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piles the current world file, report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the coarseness of the polygon approximation.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gives a better representation (using mor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ing more time to draw) (Options|Coarse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the editor used to edit world files (Options|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urns the mouse moveme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the left button down to mov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the right button to ch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der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promted for the dimensions of the picture.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mesions larger than half the current mod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spective distortions, so use the scale factor to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ther picture selects to dither the display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's filename is the name of the binary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renderer chooses the render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ection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ile descriptio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nguage has been designed to allow easy construction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the primitives. It supports include files, 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ke arguments, full expression evaluation and Fo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has three classes of keywords: commands,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ifiers. Commands tell the compiler to do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construct a primitive with the given arguments.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objects and change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itives are all constructed in world coordinates, with &lt;0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entre, +ve x-axis to the right, +ve y-axis up and the +v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B. The language is not case sensitive (although this may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uses the precompiler to parse file "filename".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 may include other world header files. A world head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more than once, it is only process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 identifier [arg1,arg2, ... 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dentifier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=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efines identifier optionally with argum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usefull command. The arguments are defined uniq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ody, allowing them to be used as arguments to other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pherical_ended_cylinder length,radi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 0,0,0 , length,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0,-length/2,0 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0,length/2,0 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efines a round ended cylinder of length and radius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at &lt;0,0,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idth 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efines the constant width to b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efines the variable height to b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=height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height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fier defined using DEFINE cannot be redefined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defined using '=' is classed as a variable and can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'='. The DEFINE command is not allowed inside a definition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 variable assignm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identifier initial,final,ste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rforms a for loop defining identifier first with ini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 by step until equal to final. This can b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mark. A remark must always exist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. Always leave a space or tab afte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MBIE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pecifies the amount of global ambient light in the roo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number between 0 and 1, and defaults to 0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PHERE x,y,z 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ructs a sphere at &lt;x,y,z&gt; with radius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LLIPSOID x,y,z ,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ructs an ellipse at &lt;x,y,z&gt; with width a,height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YLINDER x,y,z , radius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x,y,z , xradius,zradius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 x1,y1,z1 , x2,y2,z2 ,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constructs a cylinder at &lt;x,y,z&gt; with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. The cylinder is constructed allong the y-axis (vertical)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halfway along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version is similar to the first except that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s elliptical with xradius and z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version constructs a cylinder joining &lt;x1,y1,z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2,y2,z2&gt; with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LOSEDCYLINDER x,y,z , radius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CYLINDER x,y,z , xradius,zradius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CYLINDER x1,y1,z1 , x2,y2,z2 , radius,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cylinder but with closed ends (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NE x,y,z , radius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 x,y,z , radius1,radius2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 x1,y1,z1 , x2,y2,z2 , radius1,radi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constructs a cone at &lt;x,y,z&gt; with heigh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of radius. The centre &lt;x,y,z&gt; is at the vertex of the co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around the y-axis (vertical) with the vertex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version constructs a cone at &lt;x,y,z&gt; simila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ut with the smaller radius at the top. (a double ended c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entre is at the base of the cone which is also the larg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i. It is also around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version constructs a cone joining &lt;x1,y1,z1&gt; to &lt;x2,y2,z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iven radii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LOSEDCONE x,y,z , radius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CONE x,y,z , radius1,radius2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CONE x1,y1,z1 , x2,y2,z2 , radius1,radi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cone but with closed ends (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ORUS x,y,z , MajorRadius,radius1,radi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ucts an elliptical torus about the y-axis at &lt;x,y,z&gt; with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MajorRadius, minor radius in the plane - radius1 and min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o the plane - radius2. This object is already well boun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 it by itself will not improve performance. The tor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ving a quartic equation to find the intersection, and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ne to lack of precision there may be some cases when the toru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nder properly (however this should not happen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OX widht,height,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x,y,z , width,height,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ucts a box with the given width,height and length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pecifies the position of the centre which defaults to &lt;0,0,0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ISK nx,ny,nz , x,y,z 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a disk with normal &lt;nx,ny,nz&gt; and radius arou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,y,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OLYGON x1,y1,z1 , x2,y2,z2 , x3,y3,z3 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tructs a polygon with the given vertices.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ints are in the clockwise order then the norm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wards you (and the polygon will be 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. see Notes below for information about direction of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LANE nx,ny,nz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nx,ny,nz 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x1,y1,z1 , x2,y2,z2 , x3,y3,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constructs a plane with normal &lt;nx,ny,nz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c (distance from the origin to the plane in the normal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version constructs a plane with normal &lt;nx,ny,nz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oint &lt;x,y,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version constructs a plane through the points &lt;x1,y1,z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2,y2,z2&gt; and &lt;x3,y3,z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OLYGON, PLANE an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ygon, plane, disk and ring are assumed to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so can only be seen when viewed with the normal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you. I found this solved many more problems than it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seeing as it allows you to look through the back of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of the above primitives can be used as bounding volu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OUNDING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OUNDING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OUNDING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ake the same arguments as their associated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mitives have attributes which describe the surfa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e co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the amount of diffuse interaction of the su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 co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the amount of reflective or specula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ucency co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the amount of translucence throug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co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the amount of transmission throug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these vary from 0-1 and should theoretically all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but in practice making only the specular and the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to one is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ity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er which determines the specularity of a surface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well a surface reflects the light. (1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ular reflection to behave like a diffuse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od is about 20, smooth plastic is about 50 and a mi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150-200 (theoretically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er which determines transparency of a su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eys the same principles as the Specularity cons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s to the clearness of transmitted light. Smokey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bout 60 and a clear glass ball is about 150-200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oretically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the surfaces colour in RGB form. (1,1,1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0,0,0 is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ctive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refractive index of the sollid. I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with a hollow cylinder or cone unless they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text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whether the object is cut from a soli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id texturing overides the surface colou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 are used in a modifier clause denoted by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n example of the use of a modifier. They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imitives or defined objects. Always leave a space or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sing bracket (it actually only matters when it is after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a good practic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0,0,0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tatex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10,5,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5,1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tatez 3*pi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10,1,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a reference point about which all the transforma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point defaults to &lt;0,0,0&gt;, and is moved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OVE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s the primitive or defined object by the vector &lt;x,y,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OTATEX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tates the object about the x-axis through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OTATEY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tates the object about the y-axis through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OTATEZ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tates the object about the z-axis through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TTRIBUTES speck,diffk,transk,tr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iffuse coefficient to diffk, the specular co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k, the translucency coefficient to trluck and th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 to tran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BRIGHTNES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he brightness of the specular highlight.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ow better simulation of textures such as wood. In these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ions would normally be blurred but conventional ray-trac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el this (it causes sharp reflections). By reducing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efficient and adding specbrightness the sharp reflections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noticable without reducing the specular highlight. The sp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efficient for the highlight is given by speck * n, where n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ETA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surface to be metallic. All reflections from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ltered by the surfac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LOUR r,g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urface colour to r,g,b (1,1,1 is white and 0,0,0 is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ULARIT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pecular constan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RANSPARENC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ransparency constan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OLIDTEXTURE r1,g1,b1 , r2,g2,b2 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TEXTURE r1,g1,b1 , r2,g2,b2 , scale,m,n,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er causes the colour of the object to b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texture. The solid texture is defined by scale,m,n and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ours define the extremities of the colour rang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. The colour distribution is weighted towards the seco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defines a type zero solid texture which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ence function. Type one,two and three define solid tex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turbulated versions of planes, cylinders, an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The scale is an overall scale which determin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on the object. The constant m varies the coars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ation (larger m is smoother turbulation) and n vari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ulation (larger n is more turb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of the solid textures is to give good approxim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ble, wood and other solids. Type one gives good marble (it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of impurities), and type two gives good wood (it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ression evaluator allows the use of defined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brackets. Some simple functions are also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he 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he sine of a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he cosine of a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a random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ection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world header files have been included with the ray-tra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signing your own world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HESS.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following define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ssboard is 240x240x9 and the pieces are the right siz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See the example file CHESS.WLD for an example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GHTING.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everal different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SHADE cordlength,size ,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ghtshade to hang from the ceiling. The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of the cord. size is the radius of the 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,g,b is the colour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_LIGHT size ,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wall light. The origin is where it joi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DALIER ntiers,n,radius ,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crystal chandalier with ntiers tier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crystals and an overall radius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KLAMP angle1,angle2 ,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klamp. The first section of the arm is at ang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vertical, the second section is at angle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straight to the fir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URNTURE.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few pieces of furni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1 width,height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wooden table with the given dimensions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nd legs. The centre of the surface is &lt;0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2 width,height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milar to the above table but with square le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hipboard lik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OL width,height,p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ound stool of width and height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R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straight backed chair of width and he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e of the surface of the chair is at &lt;0,0,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TNTS.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ome useful constants, including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LOURS.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few simple colou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ection 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VIEW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views the binary files created by the ray-trac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different ways. It can also save them as gif files.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akes the 48bit binary files and scales them apropriatel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se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VIEW filename[.ext] [driver] [mode] [dither|8bit|8bit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modes can be obtained by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it,8bit2 and dither. The default mode uses the same psuedo 18bi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in progress preview uses while ray-tracing. In this mod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ometimes possible to see banding and so the option di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ther as it converts the picture. This normally virtually el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nding. The problems with this mode is that the final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the dimensions and has a very low contrast and brightnes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allow the picture to be viewed on non 24bit colour boar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tifacts normally caused by 24bit-8bit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bit mode converts the 24bit picture into an 8bit pict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332 palette (3bits red,3bits green and 2bits blue) and a Floyd-Stien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. The 8bit2 mode scales the dimensions of the picture by 2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it. This often allows the dither to better compens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above modes can be saved as a gif file by pressing 'g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displayed. Any other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will also display pictures in 24bit i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24bit colour and the VESA BIOS extension v1.2. Chances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supports 24bit colour it will also have a VESA BIOS.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320h or 640h for 320x200 and 640x480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er will the try to display the pictures in 24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ection 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BM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converts the 48bit binary files to 24bit windows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which enables them to be manipulated by a graphics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BMP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ection 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WLD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nverts the RAW ray-tracing output from FRACTIN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world file. This is not extremely useful at present as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about 800 primitives that can be in one world (with 63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). The example file mount.wld was created by thi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finest representation that would fit in memory.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t does not create a well bounded representation, and so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can take a very long time. I am thinking of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which takes height-fields and directly converts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be no use until I can write a 32bit DOS version or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2WLD input[.ray] output[.w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ection 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hareware software package. It is not free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Domain. The shareware principle is a try before you buy princ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that you are liscenced to use this package for a short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, and if you find it interesting or useful and decide to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must register it. Registration information can b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anties or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or otherwise. Although every effort has been made to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r bugs, in no event will I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ss caused by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onsists of one file RAYZ.ZIP which contain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executables and files for the rayz software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ay not be distributed in any other form, nor may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e distributed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oftware and sourcecode for the software is (c)1994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ylor. The user of this software package retains all right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that he/she creates with th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ection 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future developments planned for RAYz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iv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a standard ray-tracing feature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n't had time to add yet (this and bump-mapp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has prompted me to call this versin 0.9)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map pictures (textures) to be "pasted" onto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m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standard ray-tracing feature.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a bitmap or a procedurally defined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to change the surface normal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it look like a picture is etched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light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m looking into including the Hall ligh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re realistic transparent effects. Also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Torrence-Sparrow specular lighting mod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physically based lighting model which can mode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ypes of surfaces realistically than the extended Ph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l currently being used. These will of cour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s as they both involve more calculation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g model, especially the Torrence-Sp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ive Soli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S allows for easier representation of 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a must for the next version. At presen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ons are supported (implicitly) but I will ad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section and differ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Ra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e of my main aims with this package i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fordable quality image generation.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-tracing models a much wider range of phenomen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tional ray-tracing at the same cost as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ple ray-trace. Soft shadows, blurred ref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blur and depth of field ar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ope to allow capability for animating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dding commands to the language. Thes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milar to the current style (including an I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ill soon be added) but will als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variable frame_number. This will allow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s of event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not an immediate concern, but it is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ng term aims. The radiosity algorithm I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lement is by no means the fastest, but it will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global solution to be computed, by comb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-tracing. For those with knowledge of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ill be using recursive ray-tracing to compu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ctors, this allows diffuse-specular-diffus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ort to be modeled. Then any number of ray-tr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ade from the radiosit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ection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software may be register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Koromik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gan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ration fee is $30 in New Zealand currency. For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cieve the latest version of RAYz (please specify 3.5in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5inch disk size) along with a more extensive library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lso open to suggestions and ideas. If you have a gre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bjects which you would like added to the library for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lease send it to me, either on paper or on disk. If possibl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is well bounded for speed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