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CLAB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1.93 is a public domain image processing program by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Crocker and the Stone Soup Group.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EXE          Faster, smaller version for 286 (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86.EXE        The program for older (8086 and up)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.HLP          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PIF      Windows 3.1 386 enhanced mode P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.ICO      Windows 3.1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1.MAP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2.MAP   X  Color maps for viewing grayscale and pseudo-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.MAP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OOLS.SMP     Sample SSTOOLS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missing one or more of these files,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of the addresses list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operates on "images", so I will begin by explain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n image is and how Piclab classifi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purposes, an image is a data se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lectance of a 2-dimensional surface such as a photograp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an image is a 2-dimensional array of "pixels" (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of "picture elements"), each of which contains data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ctangular area of the image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systems in which image data represents "objec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pixels.  PostScript is probably the most notabl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to a PostScript device tell it to draw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or characters and let the device decide how it will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t gets.  Piclab does not deal with object-based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 comes in several flavors, and while all are re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, there are distinctions important to keep in min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 image data into four classes: bitmapped, gray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, and true-color.  In all of these formats an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rectangular array of pixels, each of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om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 are collections of on/off dots.  That is,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ither "on" or "off", with no states in between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can be displayed on just about any type of compu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suited to printer output.  The disadvantag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represent color, and the lack of detail. 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images, one can get a surprising amount of detai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ng shades of gray by dot patterns.  This process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is used by newspapers to print photo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Piclab does not deal directly with bitmapped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can treat them as grayscale and can output i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p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s represent images by storing the intensity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 on a scale of more than just on/off.  Typic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 image will allow 64 to 256 shades of gray at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igh quality renderings of black and white photograph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side, the term "black and white" is often used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itmapped images and grayscale images.  For this reason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he term in this document.  Another common term for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"monochrome", which is often used to describe monitor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ly shades of one color (often green or a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 are the ones most common on personal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 in an image is represented by a number (called an 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to look up the pixel's actual color in a table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, much like an artist's palette).  These im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because they can be very colorful, yet take up les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ull-color images (described next).  The siz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varies among formats, but is typically 16 to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 are the highest quality representati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files as well.  Each pixel contains the complet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at pixel, usually expressed a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, green, and blue color components of the light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directly with grayscale, color-mapped and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regardless of the display capabilities of the hard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running.  In fact, Piclab can be used to enh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mages on machines with no displ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ust stress that there is no connection between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deals with and the type of display on your computer. 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SHOW command that displays the image it is working with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is more detailed than your display can handle,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s best to approximate the image on your display. 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display looks like, the image itself is always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upon in full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the point?  You might think that having image dat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than your computer can display is wasteful, but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ason is that images get passed around to users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and the more accurate the image data, the bet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ll be able to display it.  You can also do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lor images to a color printer even though you have n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your computer.  Lastly, hardware to display im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as Piclab stores them does exist, and is becom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every day.  If you keep your images stored in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, you will be better able to take advantage of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you may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iclab by typing "PL" at the system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enter any of a number of commands, each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arguments to the PL command, the first is take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file containing Piclab commands, and the rest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s to that program, accessed as %1, %2, etc., much lik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arguments.  This feature can be used to crea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generally operate on two internal picture buffers called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.  Most commands start by deleting OLD and renaming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.  They then perform some transformation on OLD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W.  The command UNDO swaps NEW and OLD--effectively re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NEW are stored on disk.  This decision was mad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my taste in pictures is better than my budget for 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dealing with simpler pictures, or if you have RAM to 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rect Piclab to store OLD and NEW on a RAMdisk.  I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operating systems, this is done by typing "SET TMP=D: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ommand line before running Piclab, where D: i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rectory specification of the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can read and write images in different file formats. 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read an image in one of these format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The SAVE is used to write the contents of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into one of these formats.  Every session with Picl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begin with a LOAD, and end with a SAVE (or perhaps a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processing in between.  A file may be loaded from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saved in a different one, thereby converting amo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rsing in Piclab is roughly like that of the 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line is broken into words that must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; the first word specifies the actual command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are passed to the command handler as arguments. 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andling routines are responsible for interpre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Generally, a word may be shortened as long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any other word in the same context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command may be abbreviated LIS 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words in the command line that begin with the '%'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as follows: if the remainder of the word is a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s replaced with the argument to the PL command in th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rting with 0).  Otherwise, the word is replaced with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variable named by the word.  For example,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Piclab program (named V2E) to convert a VGA 256-colo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GA 16-color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 640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AVE %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 in the current directory, typing "PL V2E IMG1 IMG2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MG1.GIF, convert it to 16-color ega, and sav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G2.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lab has many settings that can be changed to accommo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needs or environment.  From within Piclab, these are s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command.  Because many of these will need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each time Piclab is run, a mechanism is pr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itial settings into a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called SSTOOLS.INI, must be in a directory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INIT or PATH.  It is a plain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initial settings and preferences for many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  The included file SSTOOLS.SMP is a good sample.  Edi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your system, rename it SSTOOLS.INI, and place it where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INIT or PATH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ections for each tool are marked by a line contain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's name in square brackets.  The lines in the Piclab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ain any variable normally set by the SET comman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yntax: there is no SET, and the variab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re separated by an = sign rather than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KE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palette appropriate for the NEW buffer.  Operates 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color images.  The variable PALETTE determin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in the new map, and the MAKEPAL command picks that man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st fit thos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GA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16-of-64-color palette appropriate for the NEW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only true-color images.  This is design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full-color images to a form better suited for displ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EGA or simila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command must be used to map the image onto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 NEW buffer onto the current palette.  Operates only on true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and produces a color-mapped image.  The variable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each pixel is simply mapped onto the neare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p, or whether dithering is used to achieve a more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  DITHER defaults to ON, and is recommended for most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PAL command should be used to create the best possib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age before mapping, but any palette may be used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such as mapping several images to the sam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LOAD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MAP file into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load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SAVE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 MAP file from the current palette.  First argument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P file which is assumed to be in the MAPDIR directory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is given, the palette is saved starting at that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only that many color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save a palette created with MAKEPAL so that i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alculated again, or so that it can be used with other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PAL file [offset [coun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specified MAP file the default colors used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images or full-color images on a VGA.  The 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ivalent to GAMMA1.MAP, but GAMMA2.MAP and PSEUDO.MA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som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files are plain text files that contain the RGB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index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true-color image from a color-mapped one.  This must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pplying true-color transformations such as resca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have been performed in true-color, the imag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a color-mapped one again with the MAKEPAL and 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ELP [subjec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you have figured this one ou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program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external program named by its first argument pass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sequent arguments to that program.  Many program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ll of the memory given to them when they terminat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lab will reserve a large portion of memory for itsel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gram.  If you do not have much more memory than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, this may result in the program not being able to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problem, you can use the DOS or SHELL command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with all of the 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N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s the most recent operation.  If there ar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pending that have not yet been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command, these are canceled and no changes are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s.  Otherwise, the NEW and OLD buffers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operations (like SAVE) that do not alter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.  If one of these operations was the last one performed,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do the operation before th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ELL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ELL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OS 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up the DOS command line.  All available memory i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hen this command is given, and is reclaimed when DOS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, some programs that cannot be CALLed may be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rguments to this command will be passed to the system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and will cause it to return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done.  One particularly useful ac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COPY /B PDAT PRN", which copies the print file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S DIR" can be used to view file directories when you wan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, not just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QU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or saved before exiting.  If the qu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QU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IT [fla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s Piclab.  If there is a point transformation pending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ed or saved before exiting.  If the exit command is giv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it exits immediately regardless of pend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program, EXIT merely sets a flag so that Piclab will ex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IST [it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 without an argument, shows what things may can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things (e.g. FORMATS, COMMANDS, BUFFERS)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, the appropriate items are listed.  Especially usefu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MMANDS if you forget the name of a command you are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 BUFFERS to check the size and format of the image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edit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AUSE [ti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arguments, Piclab waits for a key to be pres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.  If one argument is given, Piclab waits for th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onds (but will break early if a key is pressed)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i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PRINT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image in the NEW buffer into the file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variable.  The current setting of the PR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codes ar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DOS do not correctly write to devices such as "prn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pened as ordinary files.  For that reason, Piclab trea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ILE "prn" as a special case, and sends data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ather than throug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rguments are given, the first two are used as the X and Y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 dot to print on the first page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UN program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one argument--the name of a text file containing Pic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These are interpreted as if they had been typ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but they are not echoed, and messages ar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program runs.  Subsequent arguments are passed a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s %1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can also be run by giving its name as an argument to the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en starting Picl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OW [x-offset [y-offset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isplay as much of the image in the NEW buffer as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's display screen.  If arguments are given,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a horizontal offset into the image buffer and the secon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offset.  This can be used to look at different par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o big for the screen.  Certain video modes all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row keys, but not all.  If no arguments are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of the XORIGIN and YORIGIN variabl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point transformations are pending, the image you se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 image as it would be AFTER the pending trans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ok at the effect of a transforma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or cance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iclab often stores data more accurately than the displa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it, what you see on the screen will generally be an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ctual image.  Those systems which include true-col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supported through the VESA standard or a Hi-Color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 will be able to show a true-color representation, but im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hown in grayscale on other displays capable of it, o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color d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ET [variable [valu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s, lists all Piclab variables and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Variables can be numbers, character strings, or TRUE/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  Variables set system defaults and control the specif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commands per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 command is given one argument, the variable nam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.  That is, set to 0 if it is numeric, to "" if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to FALSE if it is TRUE/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ET is given with two arguments, the variable nam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the value specified by the second.  If a numeri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 string value, it is set to 0.  String valu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quotes.  TRUE/FALSE values may be set by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FALSE, YES/NO, ON/OFF, or by the numeric values 1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STOOLS.INI file, the syntax is &lt;variable&gt;=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on individual variables is available by typing HELP &lt;variab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HISTOGRAM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plots histograms for all planes; i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rguments are given, a histogram is plotted for each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an argument.  The histograms plotted reflec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ould be after any pending transformations, so you can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of many processes before saving or cance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tical bar of the histogram represent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in the image with values in the range beginning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 the histogram in hexadecimal.  Each bar cover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values and there are 64 bars.  The height of each ba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ic proportion to the frequency of occurrence of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t represents.  The bars are automatically scal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llest one is made 20 character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NEGATE [RED | GREEN | B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handled as in HISTOGRAM.  Inverts each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table for the planes specified.  This can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zing a negative or for specia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ARK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a constant value to each point in the planes specif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argument is given, all planes are dark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DARKEN RED 10 BLUE 15 would subtract 10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in the red plane and 15 from those in the blu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would be taken out of the 0..255 range by the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dark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BRIGHTEN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constant value to each point in the planes specified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gument is given, all planes are brightened by 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rguments are interpreted in order, and any arg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planes determine which plane the next numerical argu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.  For example, BRIGHTEN RED 10 BLUE 15 would add 1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the red plane and 15 to those in the blue.  Any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aken out of the 0..255 range by the transform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brightening is a linear operation, the ima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ed or darkened should be encoded with a gamma of 1.0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re should be a linear relationship between values in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nsities on the display.  If this is not the case,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may be applied with the GAMMA command before adj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NTRAST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es or squeezes the contrast of an image. 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like those in BRIGHTEN.  If a given value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contrast is stretched so that values that we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value become 0, and those that were equal to (255-value)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.  If the given value is negative, the invers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 Because contrast is always stretched equall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point of the range, it is a good idea to brighten or dark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s necessary to center its histogram before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contrast stretching formula operates on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linear relationship between these valu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ies they represent (as do the BRIGHTEN and DARKEN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an image has been scanned with a device with a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not equal to 1.0, the image should be gamma correc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stre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AMMA [[RED | GREEN | BLUE] valu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values of the specified planes are adjusted so tha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or display on a monitor with a gamma valu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become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mages encoded for display on PCs usually exp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with a gamma near 2.0.  The GAMMA 2.0 command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 a linea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s encoded on Macintoshes and similar equipment hav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lready.  Such images can be adjusted for display on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transformation, i.e. GAMMA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LOR [map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a grayscale image into a color-mapped image. 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ame of a MAP file, the image is pseudo-col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p, otherwise the color map will contain the original g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rue-color or color-mapped image to grayscale.  Th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version to grayscale is the same as used by bl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elevisions and is designed to mimic the eye's response: gr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(.299 * red) + (.587 * green) + (.114 * b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result of a series of point-process transform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.  This must be done before any other transform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rformed on the image.  If you wish to cancel the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without saving them, use UNDO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EDIAN [WEIGHT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spot noise in an image.  Each point is replaced by the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ints in its 3 x 3 area.  That is, the nine point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re sorted and the fifth one is taken.  If the one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WEIGHTED, then the center point is added twi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and the sixth of the 11 points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n filter results in some smoothing, but not as m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OOTH command.  This effect is a little less drasti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median filter.  Repeated application of this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oil-paint texture appearing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ter will not help reduce periodic or other noise--on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noise such as from dust on a l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HARPEN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at is called (somewhat inaccurately) a LaPlace trans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.  The effect is that edges in the image are sharpened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had been re-focused.  Unfortunately, it also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noise in the image, making it appear more gra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can be given a single numerical argument,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y of the transform.  It is basically a tradeoff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ness and noise, and defaults to 1.0.  This valu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able increase in both sharpness and noise, and i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value for sharpening when the purpose is to br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When applying to a real image, a less sever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to .5 is often better.  Values greater than 1.0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rying to locate specific objects in an imag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oo much noise for accurate re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orks by amplifying the differences between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neighbors.  This has the effect of amplifying high spa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etails such as edges and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MOOTH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ach point with the average of the values of the ni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neighborhood.  This has the effect of smoothing the im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high frequency effects like aliasing and nois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frequency details.  If an argument is given, it is tak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everity of the transform as with the SHARPEN comman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1.0 is exactly as described.  Values less than 1.0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value less than if a straight average had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greater than 1.0 are not recommended.  If more smo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perform SMOOTH more than once rather than with a hig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DD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the OLD and NEW edit buffers storing the result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  If the only argument to the command is WRAP, the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aken out of the 0..255 range by the addition are taken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UBTRACT [WR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s the NEW edit buffers from the OLD buffer storing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buffer.  If the only argument to the command is WRA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are taken out of the 0..255 range by the subtrac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d 255; otherwise, values are clam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AVE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erages the OLD and NEW buffers, storing the result in N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reduce random digitizer noise by averag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t samplings.  Can also be used to produce a double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when two different images are averaged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LIP [x-size y-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arguments are given,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right corner (upper right for bottom-up images). 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given, the image is clipped from (XORIGIN,YORIGI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and vertical size specified by the arguments.  X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RIGIN are set to 0 after this operation.  On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; more than two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EXPAND x-size y-size [(BLACK | WHITE | value) [value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ncreases the size of the image to the width and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its first two arguments by adding extra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els.  If a third argument is given, it can be either BL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to indicate what color the extra pixels should be.  I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rguments are given after the bounds arguments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red, green, and blue value of the extra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mages can be placed in a montage by using EXP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Parts of an image may be joined with these func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but it is not recommended for separately digit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, as no mosaick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lor-mapped images, the third argument is treated as a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ather than a 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MI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s the image horizontally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OVERLAY [x-offset [y-offset [threshold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 the image in the NEW buffer on top of the OLD buff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 the NEW buffer must not be larger than the image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.  If two arguments are given, they are used a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offsets into the base image at which the overla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placed.  Otherwise, XORIGIN and YORIGIN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third argument is given, all values in the overlaying imag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give threshold are treated as transparent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grayscale and color-mapped images.  Using it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images produces bizarre results, because the threshol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each RGB component separately, rather than to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SCALE value | (x-size y-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image at a different resolution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 images up to a larger size for printing, or for scal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for display.  It is recommended that image data always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s original sampling resolution to preserve as much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nd only scaled when necessary to conform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ly one argument is given, horizontal and vertical resol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creased in the given proportion.  For example, if a 320 x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s in the NEW buffer when the command RESCALE 1.5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uffer will contain the same image at 480 x 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, though, is the case where two arguments are pres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, the arguments are treated directly as the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resolution of the image.  The transformation abov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ressed as RESCALE 360 480.  This is most oft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differing aspect ratios.  For example, a 320 x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Amiga can be rescaled to 320 x 200 to be viewed on a V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720 x 540 for printing on the HP Paint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RESCALE interpolates color values,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E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torage order of an image from top-down to bottom-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e versa.  This is used primarily to save an image loa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one format (like PCX) to a format requiring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like GI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a files can be stored either way, and contain inform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specifying which way they are stored.  Thus, any imag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Targa format at any time with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OTAT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image in 90-degree increments.  The singl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90 degree incriments through which to rota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, and 3 are currently supported (well, 0 and 4 work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n't very exc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rotating screen-oriented image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per.  Because this operation requires large amoun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images, it is recommended in this case to rotat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caling it up to size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files in the PICDIR directory in the current file 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gument is given, files in that directory are listed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 can be given.  If FILEFORMAT is set to GI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, statistics on the files will be lis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GIF files from PICDIR or from the directory given as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DIR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nly Targa files from PICDIR or from the directory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argument.  Statistics are listed from each f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LOAD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a file in the current file format into the NEW buffer,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ntents of the NEW buffer to OLD.  Any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long to the function that handles load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are interpreted by that routine.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he file to be loaded, but other arguments vary with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GIF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LOA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Targa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Sole argument 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LOAD file x-size y-size [COLOR | MON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The width and height of the im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the second and third arguments to RLOAD.  A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ay be either of the words COLOR or MONO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lanes.  COLOR i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-mapped RAW files must be loaded as MONO, then color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mmand after the palette is loaded with 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SAVE file [args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mage in the NEW buffer to the file specifi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ubsequent arguments are passed along to the fil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of the curren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S will give you a list of all the available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P is available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GSAVE file [INTERLA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ord INTERLACE, image is inter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TSAVE file [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NEW buffer to the file named by the first argument in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gardless of the current setting of variable FILEFORMA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16, 24, or 32, it is used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per pixel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RSAV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image in RAW format regardless of the current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ILEFORMAT. 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mand arguments ignor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occurs when you give a command more arguments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Review the syntax of the command for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en files were clos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dicates that a command halted for some reason whi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pen.  Piclab has closed the files but data may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information los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rning is very common and should be taken light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s that some transformation has been perform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ible.  Most of the time, the initial image will be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 a disk file, or recoverable with UNDO, s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sertion failure; contact auth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rinted only in places I think are unreacha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ndicates a serious error, and action (such as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file and exiting the program) should be take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nsufficient mem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memory to perform the command issu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environment.  This is most common in frame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TATE, and with GIF loading with MULTIIMAGE and MULTIMAP set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latter case, those variables can be set to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.  In the former, there is not much alternative but to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age to a smaller size or try to provide mor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iscellaneous file I/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or write failed.  Could be bad or full disk. 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expected 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ead failed.  This may occur when loading a fil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oded in the correct format, or when loading a RAW or 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size is specified incorrectly.  CLIP may sometimes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ZW compression/decompress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e result of a bad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recognized file format or bad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AD command encountered something in the file not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ile format being loaded.  Usually this i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wrong format, but may also occur on a b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rectly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mage buffer empt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ttempted a transformation when no image is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int transform pending; issue TRANSFORM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issued cannot be performed until any pend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ormations are either saved with the TRANSFORM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ed with the UND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llegal parameter valu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atch-all command syntax error.  Review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you are iss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il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pen in LOAD command failed.  Check that the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directory by issuing a DIR command.  Also check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(Written by Lee Crocker for version 1.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wrote 90% of the code, this project was definitely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.  The Graphics Support Forum Developer's Group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mental in helping to inspire, create, optimiz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I cannot acknowledge them all (or even name them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w deserve special m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Bridges' Image Tools package served as an inspir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yardstick for many of this program's function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generously donated code appears in the display code.  Joh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 GRASP anim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, Timothy Wegner, and the rest of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several features and did some test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Swenson, who knows more about how to use the program th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, provided invaluable ins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harles Marslett and STB Systems, Inc., for help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hi-color boards such as STB's PowerGraph Er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IF' and 'Graphics Interchange Format' are trademarks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d,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Daniel Cro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@piclab.com      (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crocker@netcom.com (old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 is not currently supporting the DOS version of Picl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is technical interests have evolved and he no longer h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platform available. Lee will writ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versions of similar software for other platforms.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s in Piclab, check his piclab FTP and Web site at piclab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 and question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 Wegner (change coord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gner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20.67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rt Tyler (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>73477.4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Marslett (video, compil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5300.163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ce Pilgrim (t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33.137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pril 1995    [Tim Wegner] Fixed problem that reduced mapbits 16 and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mapbits 15. Fixed problem that caused map function to randomly h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(unitialized byte in an ar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pril 1995     [Tim Wegner] Fixed _nearest2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rch 1995    [Tim Wegner] Added new variable resolution map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variable MAPBITS which controls resolution (15 to 24)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ss than 15, uses old version 1.71 code. Added error traps for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ap is used with already mapped or mon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ed out the MAP command code (which had known problems)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de from Piclab version 1.71 which seems to work be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91 MAP code is still in the source in case someone c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video display names, left old names in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ch 1995    [Tim Weg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code to the sources for Lee Crocker's never-released version "1.9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d previous bug fixes made in our private version. Fixed GI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eptember 1994 [Bert Tyler, Charles Marslet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rewrote VIDEO.ASM and added true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1 was the last version distributed directly by Lee Cro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