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9.3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  .TXT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4DOS directo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Short description of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DOC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EXE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DOC    Documentation to the PCX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EXE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DOC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ESA.EXE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