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1992 Genashor Cor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summary should help you understand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escription (.net) files.   The SIMIC User's Guid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lete description of SIMIC's Network Description Language (SN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also contains descriptions of all SIMIC primitiv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emonstratio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Of Circui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topology is specified in the !LOGICAL section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 file. SIMIC supports a general hierarchic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 capability, where the top-level circuit (the "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") and constituent subcircuits (macros)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) a TYPE statement, which specifies the macro's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put, and bidirectional (bus) ports and, op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ir electrical characteristic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b) one or more PART statements, which specify the macr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nal elements and their interconnections.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ements can either be SIMIC primitives or inst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each statement is logically terminated by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(or newline). Long statements that requir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may be continued by placing a dollar sign ($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to 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may be added inside of, and between, macro definition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"COMMENT=" or "C=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nd PART Statements Contain Keyword-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YPE and PART statement contains keyword-field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space - either spaces or tabs. For example, the TYP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monstration file bushold.n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=bushold  I=EnA,DataA,EnB,DataB  O=E  Olod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begins the definition of the circui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field, "Type=bushold" specifies</w:t>
        <w:tab/>
        <w:t xml:space="preserve">the circuit type (or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"bushold".  The second keyword-field, "I=EnA,DataA,EnB,Data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s this macro's four input pins; "EnA", "DataA", "EnB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taB".  The third keyword-field, "O=E", specifies this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output pin, named "E". The last keyword-field, "Olod=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the load associated with output pin 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ART statement following the TYPE statement describe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macro. The PART statement assigns the component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 name within the macro, specifies the component's typ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IC primitive or the name of another macro), and names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the component's input, output, and bidirectional (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s. The PART statement may optionally specify component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istics such as output delays, pin loading, and outpu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first component of the bushold circu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=u1  Type=tpadn  I=EnA,DataA  O=Bus  Odel=Del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keyword-field, "Part=u1", assigns the name "u1"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. The second keyword-field, "Type=tpadn",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 is a tpadn, a SIMIC primitive. The third keyword-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=EnA,DataA", specifies the two input signals (which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the identically-named macro pins). The third key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, "O=Bus", specifies that the internal signal named "Bu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ed to this component's output. Finally, the keyword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Odel=Del10" specifies that the global delay table named "Del10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the delay characteristics of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FORMAT Statements Eliminate Entry Of Mos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most PART statements will, with minor exception,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keywords, it should not be necessary to enter these comm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very PART statement. The !FORMAT statement informs SIM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-field order in all PART statements that follow it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only be entered for those PART statements that devi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FORMAT Part=  Type=  I=  O= Odel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 SIMIC that all keyword-fields should be expected t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order (first the "Part=" keyword-fiel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=" keyword-field, etc.). If a subsequent PART stateme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zes these keyword-fields in this specified order, only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s of the keyword-fields need be specified. Otherwise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-fields should be specified. Thus, having described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mponent of the bushold circuit can be instanti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1</w:t>
        <w:tab/>
        <w:t>tpadn</w:t>
        <w:tab/>
        <w:t>EnA,DataA</w:t>
        <w:tab/>
        <w:t xml:space="preserve">Bus  </w:t>
        <w:tab/>
        <w:t>Del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=u1  Type=tpadn  I=EnA,DataA  O=Bus  Odel=De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statements containing keyword-fields other than tho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!FORMAT statement can be handled most conveniently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ese keyword-fields last. For example, the la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iation in the bushol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5</w:t>
        <w:tab/>
        <w:t>and</w:t>
        <w:tab/>
        <w:t>Bus</w:t>
        <w:tab/>
        <w:tab/>
        <w:t>E</w:t>
        <w:tab/>
        <w:t>Del10 Ilod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the keyword-field "Ilod=1", and is equivalent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=u5  Type=and  I=Bus  O=E  Odel=Del10  Ilo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 Used In Demonstration Network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 </w:t>
        <w:tab/>
        <w:tab/>
        <w:t>specifies bidirec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OD </w:t>
        <w:tab/>
        <w:tab/>
        <w:t>specifies loading at bidirectionals (default i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</w:t>
        <w:tab/>
        <w:tab/>
        <w:t>specifie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LOD </w:t>
        <w:tab/>
        <w:tab/>
        <w:t>specifies loadint at inputs (default i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</w:t>
        <w:tab/>
        <w:tab/>
        <w:t>specifies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HANGE</w:t>
        <w:tab/>
        <w:tab/>
        <w:t xml:space="preserve">specifies the value of (identical) rise and fall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onstant or load-dependent - default i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DEL </w:t>
        <w:tab/>
        <w:tab/>
        <w:t>specifies delay by referencing global delay t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DRIVE </w:t>
        <w:tab/>
        <w:tab/>
        <w:t>specifies output drive (POWER-RAIL, DRIVING, RESIS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FLOATING -- default is DRI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ALL </w:t>
        <w:tab/>
        <w:tab/>
        <w:t xml:space="preserve">specifies fall delay (constant or load-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fault i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LOD </w:t>
        <w:tab/>
        <w:tab/>
        <w:t>specifies loading at outputs (default i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SE </w:t>
        <w:tab/>
        <w:tab/>
        <w:t xml:space="preserve">specifies rise delay (constant or load-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fault i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 </w:t>
        <w:tab/>
        <w:tab/>
        <w:t>specifies component insta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ING-CHECKS</w:t>
        <w:tab/>
        <w:t>specifies flip-flop tim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</w:t>
        <w:tab/>
        <w:tab/>
        <w:t>specifies macro name in TYPE statements, insta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PAR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C Primitives Used In Demonstration Network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AND gate (1 &lt;= number of inputs &lt;=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GN</w:t>
        <w:tab/>
        <w:t>ideal (resistanceless) switch having two bidirectional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one control input; switch is ON (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ns are connected) when the control input is logic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OFF when the control input is logic-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CF</w:t>
        <w:tab/>
        <w:t>positive-edge-triggered D-flip-flop with active-low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asynchronous inputs. input ordering is NR,NS,CL,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ordering is Q,NQ (the NQ output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</w:t>
        <w:tab/>
        <w:t>i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D</w:t>
        <w:tab/>
        <w:t>NAND gate (1 &lt;= number of inputs &lt;=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</w:t>
        <w:tab/>
        <w:t>NOR gate (1 &lt;= number of inputs &lt;=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CF</w:t>
        <w:tab/>
        <w:t>negative-edge-triggered T-flip-flop with active-low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asynchronous inputs. input ordering is NR,NS,C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ordering is Q,NQ (the NQ output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DN</w:t>
        <w:tab/>
        <w:t>tristating driver with two inputs and one outut. inpu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,D. when EN is logic-1, the output is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of the D input. when EN is logic-0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ignal names are reserved for special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</w:t>
        <w:tab/>
        <w:t>- logic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</w:t>
        <w:tab/>
        <w:t>- logic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