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Oscilloscope Registration form:     Please  Quote Ref : OVGA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tat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user :- �15 Pounds Sterling  or $25 US Dollars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License :- �80 Pounds Sterling or $135 US Dollars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ver PC's in one Classroom/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License :- �120 Pounds Sterling or $200 US Dollars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ver PC's on entire Campus/Site/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 size of floppy disk required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forget to look at the PC Specifications in SCSHWV16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will receive one personalized disk of SCOPE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e personalized disk of EQUIPT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: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: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: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.....................  Fax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  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o Use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clearly as this will be register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 here if you wish info on other available educational software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ques / money orders payable to:  Gordon Came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Cam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c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3 Woodfiel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field EN1 2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 Titles include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cs of BaseBa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Area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x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/Mod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