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ZY DOCUMENTATION                                                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t Reminder and Program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2-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p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stin Kilimnik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br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-1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 OF LIABILITY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AROUND EAZY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REM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/EDITING EVENTS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/UNDELETING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/TOGGLING/PRINTING EVENTS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CURRENT EVENTS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/RESTORE DATA &amp; EXPORT TO FIXED TEXT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OLD EVENTS..........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ORMAT/DATE SEPARATOR/SAVE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VIEW TYPES AND FINDING RECORDS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OWNER AND DESCRIPTION DETAILS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DISPLAY.......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CALCULATOR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CHEDULER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ING/SWAPPING TO XMS/EMS/UMB/DISK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MODE/VGA FADE....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.....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PATHS AND NAMES.......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OPTIONS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ACCESS PASSWORD.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-2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 (Continu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OVING ACCESS PASSWORD............................................1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FORMATION........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ES..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OPTIONS.......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.......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.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LEVELS.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OMPATIBILITY/BUGS/MEMORY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ZY USER MANUAL                       PAGE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ZY(C), is a handy program that helps keep your personal system tidy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omated and also helps remind you of all those important dates in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fe. This version not only includes an event reminder, but also a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eduler that can schedule the running of up to 35 different program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an include programs such as disk checks and virus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ZY is distributed as-is. The author disclaims all warranties, expres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implied. The author will assume no liability for damages either fr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 use of this product or as a consequence of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ZY is SHAREWARE and therefore you may use this product for 30 days bef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legally must register(see EAZY.REG). Registration not only assures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duct is constantly kept up-to-date but also includes special benefits.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like this program please pass it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ZY USER MANUAL                        PAGE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tart using EAZY, copy the EAZY.EXE and the EAZYCONV.EXE (if upgra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previous version) programs to a directory in the DOS PATH (see DO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ual for setting PATHS). Then type EAZY at the command line. A dialogu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uld be displayed saying that you currently have no configuration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that the defaults that are being set for you DOS version. Press E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lick the OK button to go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 defaults are not what you want, now is the time to set your ow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s. From the main menu choose "File Scheduler". You will now be in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eduler. You can edit, delete or insert new programs to schedule from h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press F1 for a menu of possible event and key combin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ocess of Adding and Editing records is discussed in more detail late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ESC and then Select Exit to return back to DO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insert the 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ZY /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ZY /BOO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o your AUTOEXEC.BAT file. EAZY is now ready to go and perfor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d programs that you have chos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 run EAZY /b through OS/2 by putting in the startup folder and setting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inimise the window on open. Therefore if the icon stays on the desk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re is an pending event reminder, and if not it will close quickl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read the readme.txt file as it provides information on futu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of EAZ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Remember, You also can insert Event Reminders into the Event Remi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!  SE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AROUND EAZ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wo input devices that EAZY uses is the keyboard and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To move around the menus you can use the first 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highlighted letter) or the up and down arrows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entries. In the data entry screens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sor keys, TAB and Shift-TAB keys. ESC will return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the previous screen without saving any changes. A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s are given on the bottom status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event reminder edit list you can use the Page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own keys, the cursor keys, home and end key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your list of even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1 key sometimes is active and will bring up a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ZY USER MANUAL                   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  : The main menu entries can be selected by clicking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desired option. When in the data entry screen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the desired field by clicking on it, this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s marking check boxes. The buttons can be press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ing on them. When in the event reminder you can scro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st by pressing the up and down arrows or exit back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in menu by clicking on the top wind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there is a highlighted letter (normally REDin colour)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ottom bar then it also can be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REMI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/EDITING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vent Reminder is a very useful tool to keep the user info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all those important dates that they might forget. To enter the ev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inder input area, select "EVENT REMINDER" from the main menu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"Browse/Edit Event Remind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vent browse screen shows a list of the current events. To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 event press 'A' (or INSERT key), to edit the currently selected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'E' or click the mouse on the event you wish to edit, or to delet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press 'D' (or DELETE key) on the event that you wish to dele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member you also can press F1 to bring up a menu of all possible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D and EDIT options both operate the same way so I will descri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gether. The first thing that needs to be set is the DAY and MO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hich the event will happen. Just type the DAY &lt;enter&gt; and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TH &lt;enter&gt;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YEAR field has multiple uses. It should always be used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ng a 'Once Off' event, but can also be used with Birthday, Wedd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Death Memorial events to enter the year the person was born, married,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died (for example if I was born in 1975 then enter 1975 in this fie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ge calculation purpo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he cursor should be in the "Advance Warning" field. This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where you will tell EAZY how many days before the event you want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ed that the event is coming up. For instance, if you are enter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rthday and want to be told the birthday is coming up 5 days before ha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have time to buy the person a gift, you will enter '5'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 warning field. This is also useful for people that don't tur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computers everyday and might miss the event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ZY USER MANUAL                   PAGE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press RETURN(or ENTER) you will find yourself in the "Event typ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. A menu should be shown to aid your choice. The event type form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eld that is split into 2 characters. This first is for the perio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. Currently the supported period typ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. [O]nc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. [W]ee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3. [M]onth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. [S]pecial 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 [Y]ea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these are self explanatory except for [S]pecial Monthly. This typ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vents that fall on a certain week day, and a certain week, each mon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eg. if you have a meeting or event that is on the second Monday of eve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th). To enter this type of event, use the day field for the week, e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ond week = 2, and use the month field for the weekday (1=Sunda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=Monday...7=Saturday), eg. Monday = 2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econd field is for the type of event. For example Meeting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ointments, classes, holidays, etc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ype field system wor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O]nce Off         -+     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]onthly           |-----------+    [N]ormal (Misc Ev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]pecial Monthly   |                [M]ee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W]eekly           -+                [A]ppoint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T]rave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H]oli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C]lass/Le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E]xam/T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S]ocial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Y]early           -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B]irthday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W]edding Aniversary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D]eath Memori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H]oli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A]nnual Event (Misc Annual Ev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Please Note: You can press [F1] to bring up a menu that makes choo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vent types easier until you learn the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ations (when edit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pending on the event type, you could find yourself in the "Duration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or "Time of Event" field. The duration field is there so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y how long an event goes for (in days). This is good for holidays tha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ZY USER MANUAL                   PAGE -7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span 2 weeks. Special Monthly, Monthly, Birthday, Wedding, and De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ent types do *not* support a duration greater than 1 day. The "Tim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ent" fields is an optional input and not needed but is good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ointments and the lik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Event Description" field is where you will enter the Pers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relating to the event type or the details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ll the fields have been completed, select the "SAVE" butt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or press ENTER on it. If you don't want to save it you can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NCEL" instead. Your event is now set and will be on the Ev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of events can also be done through the Current Event View scree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Multi-type and One-type. Just choose the EDIT EVENT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/UNDELETING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lete an event off the event browse list you select the event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bar and press 'D'. You will be given a warning that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o delete an event and asked whether you wish to proceed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elect DELETE if you wish to go ahead with the deletion or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 to abort the d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undelete an event that you just deleted, press 'U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elect "Undelete Last Deleted Record" from the (F1)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CURRENT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ee all current events choose "VIEW CURRENT EVENTS" from the ev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inder menu. You can set the way the events are shown to you(see "Ev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Typ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ING THE EVENT LIS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toggle the event list to show either the Date/Event Description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, Event Description, or the Date/Time/Event Description. To do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press the LEFT and RIGHT arrow key while in the list display or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Toggle Event List" from the menu (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RTING THE EVENT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vent list is automatically sorted every time you load EAZY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you might want to sort the list manually. To do this just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' in the event list or press F1 and choose "Sort Event List"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EV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int out the event list select "Print Event List" from the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nder menu. A dialogue will appear asking if it is OK to print to LPT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PRINT to Print or CANCEL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ZY USER MANUAL                   PAGE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/RESTORE EV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backup the data in the event reminder to a floppy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choose "BACKUP DATA" from the Utilities Menu (off the event remi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). Insert the disk before continuing else you will have DOS tell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disk in the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PKZip on your system then EAZY will prompt if you wish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 the data using PKZi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restore you data choose "RESTORE DATA" and insert the floppy you back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 to last. EAZY will detect PkUnzip and ask if you originally used PKZi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ackup the data. Choose the valid option and EAZY will restore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 DATA TO FIX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ZY can export the Event Reminder to fixed text. The export file is call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AZYCAL.TXT" and will be placed in the cur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ill be in a COMMAFILE format and will be set out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ate#,#Time#,#Warn_days#,#Duration#,@Type(2 chars)@,"Descrip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Date Format", under the "Option Toggles" menu is a toggle between dd-m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ustralian, etc) or mm-dd (USA, etc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Date Separator", under the "Option Toggles" menu is a toggle betw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, /, or . to separate dates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       01/01/19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     01-01-19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01.01.19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EWING OLD EVENT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ption located on the Event Reminder Utilities menu gives you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f calling an external text viewer to list the file of the sa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/deleted events. This only works if you have the "Save Removed Event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s set to "YES" and if the external viewer is set up properly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name and path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AUTO-REMOVE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Save Auto-Removed Data", under the "Option Toggles" is a toggle betw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ES or NO. If enabled(YES) old once off events that have been remov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by EAZY, will be saved to text file (this includes once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liday events). This is helpful if you are going to keep a log of your o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y events. You can configure the filename for the save by changing it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Configura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AZY USER MANUAL                  PAGE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VIEW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user has the option to set the way the events are displayed to the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have two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one) - Events are shown one-at-a-tim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 to edit the displayed ev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multi) - Events are shown in list type (of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0 events). This is a quick way t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the event reminders but sometimes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up and coming events som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information isn't shown because of la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of space(normally only calcul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ormation). The option to edi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the event items is also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OWNER AND DESCRIPTIO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set the owner of the Event Reminder Database and brief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 the database by going to the "Database Statistics"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hoosing the "EDIT DETAILS" button. This is useful when more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person might be using EAZY through the /E1 comman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the find function you can search the Event Description fiel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ecords. There are two ways of initiating this procedure; firstl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press 'F' while in the Event Browse Display, secondly you can us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Option on the help menu (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enter the search data the search will start from the first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it finds a match. Once a match is found that record will be hili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tinue the search use 'F3' which will continue on from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AZY USER MANUAL                   PAGE -10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endar display is a very useful way to see when event remind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eduled and to quickly see what they are. To see the calendar displ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"Look at Calendar Display" on the 'Event Reminder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see the current month come up (if not, then the date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is incorrect). The current day is marked by being the only 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coloured WHITE on BROWN. The days where you have event remin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d are marked with a '*' and holidays are coloured YELLOW on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ur of buttons allow you to jump forward, or back, a month on even a yea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ther three allow you "Quick View" a certain date, gain "Help",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xit" from the calenda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selecting "Quick View Date" you will be asked for the day you wan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. You can refer to the calendar to pick the day you want to se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 currently being displayed. When you have entered the correct day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K" to bring up a list of events that are scheduled for that day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doesn't show up and coming events but only the events that fall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you selected. After you have view all the events you have the op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Review Again" or the exit back to the calendar display ("Continue").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using a mouse, you can click on a certain day on the calendar to view i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s, or use the right mouse button to add events to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Calculator is a useful function that will tell you the dif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wo dates. The user should enter two valid dates into the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and press "CALCULATE". After calculation is complete the window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pdated to show the amount of DAYS between the two dates and als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 MONTHS YEARS between the two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Julian Date refers to how many days have past since the 1/1/1900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(1) and date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AZY USER MANUAL                   PAGE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/PROGRAM SCHEDU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le(or program) scheduler calls up user defined programs after a se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 time. This helps automate the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many different types of programs that can be put 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DISK CHECK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check the Hard Disk Drive for any err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. CHKDSK, NDD (Norton Disk Doctor),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anDisk, Disk Fix (PcTo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check the system for viral inf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. SCAN (McAffe), TBAV, NAV (Norton Anti-Viru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AV (Central Point Anti-Vir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DATA BACKUP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backup data on the hard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eg. NBACKUP (Norton Backup), CPBACKUP (Centr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oint Backup), FastBack, or even the simp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 DEFRA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re-order the hard drive in such a way to impr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formance. eg. SpeedDisk (Norton Utilitie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crosoft Defr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add a new program either choose "Add New Program" from the menu (show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1 is pressed) or press 'A' in the File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rst field will ask you for the description of the program. This can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the user wants, ie "Check Disk C: for Error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ext field is called "Program Name". This is either a BAT, COM, or EX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file, for example "CHKDSK.EXE". You can also put in any argument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rgument field below for example "C: D: E: /F" (you can also pu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guments on the Program Name line if you wish). Batch (BAT) files are al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emely useful her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CHK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KDSK C: /F                ; Check a DOS part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D: /F                 ; To check a Stacker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RAG C:/U                 ; To quick defrag C: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7 CHKDSK C:/F ; To re-check C: for any err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ZY USER MANUAL                  PAGE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CHEDULER (CONTINU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entering the file name and args you will want to define the cyc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riod. That is, the period after which to run the program. For example,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ed to do a disk check every 7 days, '7' would be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Option to Postpone" means the user will receive the option to postpon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, before the program is run. To select or deselect this option 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ace bar or use the mouse to toggle the check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ast field is called "ErrorLevel to Return". This is set to a default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 but if the user wishes they can choose any errorlevel between 3 and 254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 returned after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SAVE to save the records or abort it with the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URATION OPTION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are two video modes supported by EAZY. These are 80x25,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0x43(EGA)/80x50(VGA). The toggle just select "Screen Mode" fr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options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ING/SWAPING/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EAZY shells or calls an external program from the File Scheduler it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itself out of memory in order to give the external program as much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possible. First EAZY will look for extended memory(XMS), then expan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ory(EMS), and then finally if neither of them are found it will swap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. EAZY will also take advantage of the upper memory blocks(UMB's)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VGA FADE option enables special VGA palette changes. If enabled, so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s will fade in and out instead of being displayed instantly. This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a special effect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GA Fade option can be set to eith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arm option enables an alarm to alert the user to a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nder or scheduled program by ways of the PC-Speak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arm option can be set to eith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ZY USER MANUAL                  PAGE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ption enables the *REGISTERED* user to turn the date display on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PATHS AN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user has the option of choosing what the path and file name is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ent reminder data, the file scheduler data, and the save file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ld-removed events(if enabled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so you can set an external text viewer to use with the "View Old Events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 This must have a valid *.BAT, *.EXE, or *.COM file or other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ight jam your machine. To set these choose "File Paths and Names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Configuration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ZY only has a very basic level of security which when enabled will requi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password to change any of the options of access the event remind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*Please Note! It doesn't protect the Configuration and Event Reminder Dat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from being tampered with ex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ssword you enter is encrypted so there is no possibility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e finding out what you password is. Note: if the someone is determin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ough they could change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ACCES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add a password choose "Security Settings" from the "Change Configuration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u. You then will be asked for the New Password and to confirm it. If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w password matches the re-confirm entry then the access password is n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ING ACCES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remove the access password choose "Security Settings" from the "Chan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uration" menu and just type your password in the "Old Password" fie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select OK. If the password was correct and you didn't enter anything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New Password" field then the access password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ZY USER MANUAL                  PAGE 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"Program Information" entry on the Main Menu will show you the Vers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Copyright information plus you current CPU 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using 43/50 line mode it will also display the location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 file and the current internal revisi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nstructions" will show a small help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rogram has a level of viral protection. If the main exe fil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ged in anyway it will not run. If the program refuses to run it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that it has been infected and should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the possible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B or /BOOTUP   - Specify this to put EAZY into Bootup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ich checks for scheduled program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s current events for that d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B /C           - Show Current event reminders (every b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ead of just once-a-day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M             - Disable mo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B /F           - Emulate first bo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VIEW or /V     - Same as selecting "Show Current Option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event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RC #           - Reset Counter of scheduled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 refers to the record number.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 record number use the File Schedu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owse and look at the bottom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is useful if you do the Schedu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manually and don't want EAZ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ep on reminding yo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filename}        Load another Datafile (must hav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.CAL or *.FSD extensions to work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1 {filename}    Load Event Reminder Datafile {filename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2 {filename}    Load File Scheduler Datafile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ZY &lt;return&gt;     - Load up Event Reminder and File Schedu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ZY /DM &lt;return&gt; - As above but disable mo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ZY /B or EAZY /BOOTUP (usually in AUTOEXEC.BA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ZY /B /DM or EAZY /BOOTUP /DM  - As above but disable mo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ZY /B /C or EAZY /BOOTUP /C - Show current events each b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stead of just once a d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ZY /B /C /DM  - As above but disable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ZY C:\DATA\EAZY\EAZY.CAL - Load External dat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ZY USER MANUAL                  PAGE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you might encounter when using EAZ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zy.exe     Main Program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zy.doc    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zy.ico     OS/2 Desktop Ic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zy-win.ico     MS-Windows Ic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s.txt     A list of program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ested with EAZ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ducts.txt     A list of other Inspir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zy.ver     EAZY Version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zy.reg     EAZY Sharewa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zy.sec     EAZY Securit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zy.cal     EAZY Event Reminder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zy.fsd     EAZY Progam Scheduler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 eazy.cfg     EAZY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can be edited using normal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AZY.CFG is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VIDINFO]=         *Video Mode-Shouldn't be modified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VGAFADE]=         *VGA Fade, 1 = on, 0 = off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ALFILE]=         *Event Reminder Data File Path and Name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CFFILE]=         *File Scheduler Data File Path and Name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EGNAME]=         *NAME PRODUCT IS REGISTERED TO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EGKEY]=          *SPECIAL REGISTRATION KEY NUMBER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ARM]=           *Audible alarm 1 = on, 0 = off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ATEFORMAT]=      *Date Format, 0 = ddmm, 1 = mmdd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ATESEPARATOR]=   *The data separator ie - (12-12-1912)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VIEWTYPE]=        *The way the events are shown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e. 0=One-at-a-time, 1=Multi listing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LDSAVE]=         *Save Old Events 1 = on, 0 = off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LDSAVEFILE]=     *The file which the old events are saved to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ISTVIEW]=        *The current Event List View. 0=Default, 1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ust Event Description, 2=Date/Time/Event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Only Op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ATEON]=          *Turns Date Display ON/OFF. 0=OFF,1=ON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[BACKCOLOR]=       *Changes Main Windows Backgrond Colou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y integer value between 0 and 64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 24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ZY.CFG is by default in the directory you are in when you first call EAZ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owever want to move it afterwards mke sure you put it in a directo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pat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ZY USER MANUAL                  PAGE 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are two pre-defined restrictions to EAZY. The first is the event remind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limited to 365 entries. This should be large enough for the average us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 if you want to have more entries (or a larger description field) t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eed to _complete_ register the software (see EAZY.RE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econd is the Program Scheduler is limited to 35 programs. Also,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more than large enough for most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levels for the /B or /BOOTUP swit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Already Booted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2 - First Boot of today but no action nee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4 - An error has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other user definable ErrorLevels between 3 and 2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This is a helpful error level to run once-a-day events throug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OMPATIBILITY/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rogram uses XMS/EMS/DISK/UMB's and therefore should run well und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st conditions. However, this program will not work with some old XT-typ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uters(8088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has been tested under MS-DOS 5.0, 6.0 and 6.2; OS/2 2.1, 2.1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0 WARP; and Microsoft Windows 3.1 and works well. There has been only 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g noticed - it happens while using some screen savers, when you try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the mouse, it will jam up. To fix this problem just disable the mo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'/DM'. Please see PROGRAMS.TXT to see the programs that have b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ed with EAZ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, MS-DOS, MS-WINDOWS, Norton Utilities, Central Point Back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Afee Scan and other programs mentioned are all copyrighted, trademark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ll that. Registration Key System is (C) by Brian Pirie - 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