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FADE.CPP      3190   1-30-93  9:33a  - source to catf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ADE.EXE     23300   2-04-93 10:15a  - catfade dem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ADE.PRJ      5390   2-04-93 10:15a  - catfade demo BC++ 3.1 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ADE.MAK       857   2-04-93 11:55a  - catfade demo BC++ 3.1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ARAM.CPP      4848   1-30-93  3:24a  - command line par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ARAM.H        2262   1-30-93  3:15a  - command line parser 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PP      3470   1-30-93  9:22a  - source to extr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EXE     15802   2-04-93 10:05a  - extract utilit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PRJ      5247   2-04-93 10:05a  - extract utility BC++ 3.1 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MAK       801   2-04-93 11:55a  - extract utility BC++ 3.1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ST.CPP      11291   2-01-93  8:15a  - source to pm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ST.EXE      31670   2-04-93 10:11a  - pmtest utilit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ST.PRJ       5648   2-04-93 10:11a  - pmtest utility BC++ 3.1 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ST.MAK        870   2-04-93 11:55a  - pmtest utility BC++ 3.1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.CPP       10220   2-04-93 10:24a  - source to re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.EXE       35964   2-04-93 10:28a  - remap utilit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.PRJ        5842   2-04-93 10:28a  - remap utility BC++ 3.1 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.MAK         921   2-04-93 11:55a  - remap utility BC++ 3.1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EE.CPP     10545   2-04-93 10:27a  - RGBBinTree BSP tre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TREE.H        2088   2-03-93  1:41p  - RGBBinTree 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EE.CPP     2219   1-30-93  4:58a  - source to show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EE.EXE    16516   2-04-93 10:14a  - showtree utilit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EE.PRJ     5620   2-04-93 10:14a  - showtree util. BC++ 3.1 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REE.MAK      897   2-04-93 11:55a  - showtree util. BC++ 3.1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REE.CPP     3967   1-30-93  5:02a  - viewtree BSP brow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REE.H        480   1-30-93  5:01a  - viewtree 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MAS.PCX       5962  12-08-92 10:35a  - image file for catf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.PCX      67466   1-30-93  5:34a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HO.PCX      57100   1-30-93  5:34a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UT.PCX      26066   1-30-93  5:35a  - sample P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DOC        4348   2-04-93 12:41p  - Utilities descri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 from Ted Gruber Software. Shareware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in the demo and some of 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EMO.ZIP     129045   2-04-93  1:07p  - Fastgraph GUI demo w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A.ZIP       132189   2-04-93  1:04p  - Fastgraph/Light graphic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B.ZIP       218165   2-04-93  1:01p  - Fastgraph/Ligh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C.ZIP        80520   2-04-93 12:56p  - Fastgraph/Light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