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cko's Top Ten Stuff Door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elerity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gust 6t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What does it do??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reads your user file, and produces a nice ansi of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Ten:  Up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/Download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/Call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Spent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nsi is put in a seperate file; e.g.   TOPSTUFF.UPS, TOPSTUFF.DNS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OPSTUFF is calculating the Time Spent Online graph, if it noti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with negative time (for those Celerity Sysops with old user lists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et their tim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ag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STUFF path to userfile path for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STUFF f:\celerity f:\celerity\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s 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   </w:t>
      </w:r>
      <w:r>
        <w:rPr/>
        <w:t>Disclaim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other FREE utility by Sicko, aka: Greg DeCic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hing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     </w:t>
      </w:r>
      <w:r>
        <w:rPr/>
        <w:t>Histor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 tired of waiting for someone to do this simpl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k about 3 hours to get the first 3 bulletins done, 1-1/2 ho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e ansi, the other stuff was formatting the dumb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r gonna have to live with my name on your bulletins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