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SCHEVAL.DOC===Tango-Schematic Evaluation Package===Version 1.30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valuation  package covers  the Tango-Schematic 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 provided in  this package  is the  real thing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that you cannot save work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 the evaluation  version of Tango-Schematic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nstructions  printed in  the  Tango-Schematic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.  The minimum free disk space required for a full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  program is  interactive and  will ask  you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 and prompt  you to  change diskettes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nstallation  directory is C:\TANGO, but you can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 IN TANGO-SCHEMATIC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 can create even more complex designs in less tim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o Version  1.30.   The Schematic Evaluation Guide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 the new  features in  Version 1.30,  and we 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30 evaluation  software on  the enclosed  disk so you can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power in T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key features  were added  to  Tango-Schematic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 Searching For Librar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Component Info In Library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of Pins In The She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Creation of Child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 Descriptions In Fil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Part or Alternative During Pl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 May Have Designators and Electric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 May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Parts From Library With Edit P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Placement of Wire and Bu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No Descend Hierarch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Quick 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fo N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Snap-To-P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fo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Nets Highligh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Nets Ident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User and Predefin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uite of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Edit Attrib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Net Li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SCHEVAL.DOC===Tango-Schematic Evaluation Package===Version 1.30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go-Schematic Version 1.20 enhancements,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acif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Auto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Zoom Las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ibrary List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ff-Sheet Connection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Macr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rchid, Genoa and TIGA Graphic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sequent  release of Tango-Schematic Version 1.30 added thes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 Performance For All Operations (10-30%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Bill of Materials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Snap-to-Pin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Junction Size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ast-Used Reference Designator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Auto-Save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Designator Numbers Start Point May Be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Library Browse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Zoom Window 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Pacif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per Text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 Postscript and DXF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Postscript Sheet Siz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Network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000 More Components in Component Libra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us New Graphic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SCHEVAL.DOC===Tango-Schematic Evaluation Package===Version 1.30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received this  software from  a friend  or associate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 copy of the Tango-Schematic Evaluation Guide, please call AC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at  800 488-0680  or 619  554-1000, or  contact you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go representative  or distributor.   We would be happy to send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   In the meantime, our extensive on-line help facility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get a feel for Tango's powerful desig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L matches  electronic design  solutions to  your individual  nee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ing a choice of powerful CAE/CAD design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Tango-Schematic, powerful, popular schematic-entry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Tango-PLD, advanced programmable logic device desig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Tango-PCB, entry-level  layout editor  with the  power  to 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ayer and SMT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Tango-Route, entry-level four-layer, 25-mil grid auto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Tango-PCB PLUS,  includes all  the features of Tango-PCB plus DR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plot file  viewing, EMS  and more,  for sophisticated 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Tango-Route PLUS, advanced twelve-layer, multi-grid auto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Tango-Route PRO, sophisticated high-end autorouter with rip-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construct algorithm to achieve 100%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Plus a  host of other complementary simulation and analysis to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s on design, pattern librari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L provides  users of  all Tango  products with affordabl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services   and  ongoing   development  which   result  in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 design tools  for both  the seasoned profession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-level  user.   Our 30  day, money-back guarantee assur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questions?   Ready  to place an order?  You can contact us 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et in touch with one of our factory-trained representatives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) or  distributors (world-wide).  They conduct product seminars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presentations, offer local tech support and training.  Just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ax ACCEL for the name and number of your local rep or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L Technologi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825 Flander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n Diego, CA 9212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: 619 554-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: 619 554-10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: 800 488-0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