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sm Editor, ver. 2.5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ainance of assembly language sourc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configured as a "normal" text edito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ed, A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ut colons on labels.  Type the label and press &lt;RETURN&gt; or &lt;TAB&gt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field.  AE will automaticly put the colon on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ert a semi-colon at the configured comment colum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operand field, the &lt;TAB&gt; key will automatic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ver to the comment column, insert a semi colon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it for the programmer to enter the commen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sert the semicolon if &lt;RETURN&gt; is pressed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column, enabling un-commented lines or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taticly switches caps lock, enabling you to writ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with Capitalized lower case comments -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and popular assembly language formatti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trips trailing spaces/tabs from the end of lines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we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estructive or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easant audible feedback can be turned of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Greek language support (See GREEK.TXT for detai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y fixes keyboards with incorrect layout of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"DOS Weenies"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, AECONFIG.COM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ONT.COM are NOT guaranteed to hold your hardware, software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these programs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'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 of about 1.1 or 1.2 - every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i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199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 should run on just about any IBM compatable MS-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84K of memory or better.  256K machines are a little bit marg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system is booted as AE wants about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 -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ually the old fasioned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also, when using save and exit, remove any trailing space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line in the file, and then ensure that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R-LF pair.  This both prevents superflou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reated by the auto-indent feature AND prevents problems som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f the last line isn'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occur if save and resume, then abort is used, n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better than a fair number of LAME editors that do not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ab based source code takes up less space on disk, transmi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s faster, and most importantly ASSEMBLE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ly tabbing from the operand field to the configur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dis-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dis-feature makes AE as lame as any other editor.  New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.  Needless to say, the neat feature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&lt;CR&gt; doesn't apply here.  This feature was provided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e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in the world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ttle complicated, so bear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cursor is positioned at the end of a fairly lo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^E is pressed.  The cursor moves up to the next lin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up happens to be a short line.  The cursor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  WS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moving verticaly in the comment field of an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E is much nicer.  I cannot claim credit for this, it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lso save your file for you automaticl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MS-DOS feature.  The safety reasons for thi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&lt;FILENAME&gt;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&lt;FILENAME&gt;.$$$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will represent the state of the edited file a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  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NOT kick in if the program is left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 FIND, Search and Replace, or any file operation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ttempt to save even when AE was invoked with no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 filename.  In this case, it will NOT work, but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once to call your attention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functions of F-keys 1-10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strike status.  This line may be turned off with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desired.  The insert/overstrike status won't be vi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f, but you pick up an extra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CONFIG.COM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advent of the original IBM PC in late 1981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one type or another with keyboards.  As far as I'm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ruined keyboards for all time.  IBM had probably the b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the IBM Selectric Typewriter Keyboard - absolutely superb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ended up with this?  I had to re-train myself in typ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symptomatic of the entire ilk of 'IBM compatable'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isting hardware AND software standard was ignored,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iz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problem?  Since about 1992, some idiot decid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rom it's time honored position next to the 'A'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n awkward, stupid location at the bottom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ntrol key next to the 'A' key is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been using computers for any length of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oriented software (see above) 'knows' whe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.  Now it is no-longer there!  Makes the keyboard use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'm concerned, not to mention an extrememly sore pinky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days of 'ergonomics'.  Yea, right.  For awhile, mos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onfiguration switch allowing us a choice.  However,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radition, choice is no longer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few things done correctly with the PC il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ix most stupidity through software - hence the KBFIX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it swaps the CNTRL and Caps Lock keys, mak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gain.  This feature, of course, goes away then AE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ctive during a 'shell to 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y KBFIX TSR, a resident program that add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Thus fixing the keyboard for WordStar, etc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E's KBFIX option turned OFF.  Two programs swapping key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Turn off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It *is* possible to enter lines with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.  The way this is done is to create the trailing spaces/ta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&lt;CR&gt;, use one of the control-keys, such as up-arrow or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X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an XT archetecture machin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lone phone keyboards with caps lock LEDs, the LED will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state of caps lock.  XTs cannot turn this ligh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 can, and as AE is constantly fiddling with the caps 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ght will be meaningless.  You may restore the light t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making sure it is ON before exiting AE as AE turns caps 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ome keyboards also allow the state of the LED to be "fix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, of course, will not have this problem, the L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I use *must* be very compatable with WordStar keystrok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WordStar keystrokes are great - they suck, but m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ined to use them.  There are a lot of "WordStar compatable"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are only vaguely WordStar compatable - these drive me n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emulate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WordStar imply WordStar "Nondocu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s 1 &amp; 4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n the default configuration), and 6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: 5:  Used for somthing else. ^KN, the WordStar "Enter colum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E to dynamicly select the L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Left and Word Right (^A and ^F).  Merely move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 Felt to be good enough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</w:t>
        <w:tab/>
        <w:t>MOV</w:t>
        <w:tab/>
        <w:t>AH,09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</w:t>
        <w:tab/>
        <w:t>SHORT SOMEWHERE</w:t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quirk with WordStar 4.0 was the beginning of the author'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 (Like run the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 f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^P insert literal works almost like WS.  The next literal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ile.  However, control codes default to their IBM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et followed by letter convention of WordSt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displayed as # not as ^A.  For your protection, tabs, &amp; C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t all, but perform their normal function.  If you insert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AE will beep as a caution.  A literal ^Z plac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truncate the file at that location next time AE loads i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is turned off).  Not recommended, so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invisiblity, null (00) or ^@ is not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ome assemblers will barf on invisable stuf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weenie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weenie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nie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nie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</w:t>
        <w:tab/>
        <w:tab/>
        <w:t>DOS weenie 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</w:t>
        <w:tab/>
        <w:tab/>
        <w:tab/>
        <w:t>F1</w:t>
        <w:tab/>
        <w:tab/>
        <w:tab/>
        <w:t>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F1                     Greek Toggle/Normal edi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        F2</w:t>
        <w:tab/>
        <w:tab/>
        <w:tab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</w:t>
        <w:tab/>
        <w:tab/>
        <w:tab/>
        <w:t xml:space="preserve">^F2    </w:t>
        <w:tab/>
        <w:tab/>
        <w:tab/>
        <w:t>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</w:t>
        <w:tab/>
        <w:tab/>
        <w:tab/>
        <w:t>F3</w:t>
        <w:tab/>
        <w:tab/>
        <w:tab/>
        <w:t>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</w:t>
        <w:tab/>
        <w:tab/>
        <w:tab/>
        <w:t>^F3</w:t>
        <w:tab/>
        <w:tab/>
        <w:tab/>
        <w:t>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</w:t>
        <w:tab/>
        <w:tab/>
        <w:tab/>
        <w:t>F4</w:t>
        <w:tab/>
        <w:tab/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</w:t>
        <w:tab/>
        <w:tab/>
        <w:tab/>
        <w:t>^F4</w:t>
        <w:tab/>
        <w:tab/>
        <w:tab/>
        <w:t>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</w:t>
        <w:tab/>
        <w:tab/>
        <w:tab/>
        <w:t>F5</w:t>
        <w:tab/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</w:t>
        <w:tab/>
        <w:tab/>
        <w:tab/>
        <w:t>^F5</w:t>
        <w:tab/>
        <w:tab/>
        <w:tab/>
        <w:t>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</w:t>
        <w:tab/>
        <w:tab/>
        <w:tab/>
        <w:t>F6</w:t>
        <w:tab/>
        <w:tab/>
        <w:tab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</w:t>
        <w:tab/>
        <w:tab/>
        <w:tab/>
        <w:t xml:space="preserve">^F6    </w:t>
        <w:tab/>
        <w:tab/>
        <w:tab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</w:t>
        <w:tab/>
        <w:tab/>
        <w:tab/>
        <w:t>F7</w:t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ab/>
        <w:t>^F7</w:t>
        <w:tab/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</w:t>
        <w:tab/>
        <w:tab/>
        <w:tab/>
        <w:t>F8</w:t>
        <w:tab/>
        <w:tab/>
        <w:tab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</w:t>
        <w:tab/>
        <w:tab/>
        <w:tab/>
        <w:t>^F8</w:t>
        <w:tab/>
        <w:tab/>
        <w:tab/>
        <w:t>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</w:t>
        <w:tab/>
        <w:tab/>
        <w:tab/>
        <w:t>F9</w:t>
        <w:tab/>
        <w:tab/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ab/>
        <w:t>^F9</w:t>
        <w:tab/>
        <w:tab/>
        <w:tab/>
        <w:t>Zero MSB of entire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ab/>
        <w:t>F10</w:t>
        <w:tab/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ab/>
        <w:t>^F10</w:t>
        <w:tab/>
        <w:tab/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</w:t>
        <w:tab/>
        <w:tab/>
        <w:tab/>
        <w:t>F11 *</w:t>
        <w:tab/>
        <w:tab/>
        <w:tab/>
        <w:t>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</w:t>
        <w:tab/>
        <w:tab/>
        <w:tab/>
        <w:t>F12 *</w:t>
        <w:tab/>
        <w:tab/>
        <w:tab/>
        <w:t>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</w:t>
        <w:tab/>
        <w:tab/>
        <w:tab/>
        <w:t>^PGUP</w:t>
        <w:tab/>
        <w:tab/>
        <w:tab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</w:t>
        <w:tab/>
        <w:tab/>
        <w:tab/>
        <w:t>^PGDWN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ab/>
        <w:t>PGUP</w:t>
        <w:tab/>
        <w:tab/>
        <w:tab/>
        <w:t>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ab/>
        <w:t>PGDWN</w:t>
        <w:tab/>
        <w:tab/>
        <w:tab/>
        <w:t>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</w:t>
        <w:tab/>
        <w:tab/>
        <w:tab/>
        <w:t>HOME</w:t>
        <w:tab/>
        <w:tab/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</w:t>
        <w:tab/>
        <w:tab/>
        <w:tab/>
        <w:t>END</w:t>
        <w:tab/>
        <w:tab/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ab/>
        <w:t>UPARROW</w:t>
        <w:tab/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ab/>
        <w:t>DOWNARROW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ab/>
        <w:t>LEFTARROW</w:t>
        <w:tab/>
        <w:tab/>
        <w:t>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ab/>
        <w:t>RIGHTARROW</w:t>
        <w:tab/>
        <w:tab/>
        <w:t>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ab/>
        <w:t xml:space="preserve">^UPARROW *     </w:t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ab/>
        <w:t xml:space="preserve">^DNARROW *     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ab/>
        <w:t xml:space="preserve">SHIFT-TAB      </w:t>
        <w:tab/>
        <w:tab/>
        <w:t>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</w:t>
        <w:tab/>
        <w:tab/>
        <w:tab/>
        <w:t>^HOME</w:t>
        <w:tab/>
        <w:tab/>
        <w:tab/>
        <w:t>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ab/>
        <w:t>^END</w:t>
        <w:tab/>
        <w:tab/>
        <w:tab/>
        <w:t>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or &lt;TAB&gt;</w:t>
        <w:tab/>
        <w:tab/>
        <w:t xml:space="preserve">TAB            </w:t>
        <w:tab/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ab/>
        <w:t>INS</w:t>
        <w:tab/>
        <w:tab/>
        <w:tab/>
        <w:t>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ab/>
        <w:t>DEL</w:t>
        <w:tab/>
        <w:tab/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ab/>
        <w:t>^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</w:t>
        <w:tab/>
        <w:tab/>
        <w:tab/>
        <w:tab/>
        <w:tab/>
        <w:t>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</w:t>
        <w:tab/>
        <w:tab/>
        <w:tab/>
        <w:tab/>
        <w:tab/>
        <w:t>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</w:t>
        <w:tab/>
        <w:tab/>
        <w:tab/>
        <w:tab/>
        <w:tab/>
        <w:tab/>
        <w:t>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</w:t>
        <w:tab/>
        <w:tab/>
        <w:tab/>
        <w:tab/>
        <w:tab/>
        <w:tab/>
        <w:t>Change pri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ab/>
        <w:tab/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IGHTARROW</w:t>
        <w:tab/>
        <w:tab/>
        <w:t>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EFTARROW       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</w:t>
        <w:tab/>
        <w:tab/>
        <w:tab/>
        <w:tab/>
        <w:tab/>
        <w:tab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ab/>
        <w:tab/>
        <w:tab/>
        <w:tab/>
        <w:tab/>
        <w:t>Insert liter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lso converts any nulls (00) bytes to SPACE so you can see them.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vert into nulls also are re-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isabled when Greek character process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MSB will destroy the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Greek toggle key switches between normal and Greek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* AE is configured to allow Greek, *AND* your hardwar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(See GREEK.TXT for details).  Otherwise it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-documented feature that turns off any and all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eatures that may be turned on, and becomes a basic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^F1 is *NOT* a toggle, just a one way shortcut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mode.  To get back your configured assembly languag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program AECONFIG.COM to configure AE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program.  AECONFIG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rs will probably want the status line turned off as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F-keys anyway.  (Unless they want to se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ONFIG is a simple minded, hot key program.  If you make a mistak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your only remedy is to re-run the program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&lt;ENTER&gt;, etc., the program will think it's valid inp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?  Nope.  User friendly?  Not exactly.  Do I care?  N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isn't used often enough for me to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ONFIG does not include settings for the backup and temp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elt that most folks won't want/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lternative is to patch the .COM file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00</w:t>
        <w:tab/>
        <w:t>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ab/>
        <w:t>FF</w:t>
        <w:tab/>
        <w:t>FF=non-destructive backspace, 00=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  <w:tab/>
        <w:tab/>
        <w:t>FF</w:t>
        <w:tab/>
        <w:t>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</w:t>
        <w:tab/>
        <w:tab/>
        <w:t>FF</w:t>
        <w:tab/>
        <w:t>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ab/>
        <w:t>FF</w:t>
        <w:tab/>
        <w:t>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  <w:tab/>
        <w:tab/>
        <w:t>FF</w:t>
        <w:tab/>
        <w:t>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ab/>
        <w:t>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 </w:t>
        <w:tab/>
        <w:tab/>
        <w:t>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ab/>
        <w:t>FF</w:t>
        <w:tab/>
        <w:t>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 </w:t>
        <w:tab/>
        <w:tab/>
        <w:t>00</w:t>
        <w:tab/>
        <w:t>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</w:t>
        <w:tab/>
        <w:tab/>
        <w:t>FF</w:t>
        <w:tab/>
        <w:t>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ab/>
        <w:t>FF</w:t>
        <w:tab/>
        <w:t>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E is turned on. (010D=FF)  See note (3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FF</w:t>
        <w:tab/>
        <w:t>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FF</w:t>
        <w:tab/>
        <w:t>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FF</w:t>
        <w:tab/>
        <w:t>FF to enable beeps, clicks and pops.  00 for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tally sil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           00      FF to swap CNTRL and Caps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FF</w:t>
        <w:tab/>
        <w:t>FF to enable Greek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</w:t>
        <w:tab/>
        <w:tab/>
        <w:t>0A</w:t>
        <w:tab/>
        <w:t>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not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F is suggested for mon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  <w:tab/>
        <w:tab/>
        <w:t>20</w:t>
        <w:tab/>
        <w:t>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           00      LPT to print to.  00 - 02.  00=LPT1, etc. (&gt;02 =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</w:t>
        <w:tab/>
        <w:tab/>
        <w:t>;</w:t>
        <w:tab/>
        <w:t>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-011C</w:t>
        <w:tab/>
        <w:t>ASM</w:t>
        <w:tab/>
        <w:t>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AECONFIG.COM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E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-0121</w:t>
        <w:tab/>
        <w:t>BAC</w:t>
        <w:tab/>
        <w:t>(ASCII values)  Backu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-0126</w:t>
        <w:tab/>
        <w:t>$$$</w:t>
        <w:tab/>
        <w:t>(ASCII values)  Tem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           xx      Generation Counter.  Incremented each time A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 on the program (Stops at FF).  AE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value, it is information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           00      Set to FF if you desire the program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mode.  Only effective if 0113H=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n this byte is set to 00, AE attempts to utilize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it's default.  Unfortunately, this only works if the *n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fter the invocation line has the desired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orton's popular SA program clears the scree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of the entire screen.  Running AE (configur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0) will correctly inherit this color.  However,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, only the "already used" portion of the screen is set to the S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B&amp;W.  Which means AE inherits the B&amp;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setting programs may work differently.  When in doub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use an internal colo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enabled, this feature also turns off insert on line dele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has changed in the Author's life since this project was star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more.  First, and probably foremost, I am not do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sembly language, being in a new job that is more hardw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E continues to be a joy to me, both as originally in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ssembly language source files, and now increasingly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has had it's impact on the direction of AE. 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first and foremost, an editor for assembly language sour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interests grow, I'll add support for them.  I needed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y study of the modern Greek language, it was easy enoug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to AE without impacting it's original purpose.  Inde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nter Greek comments to his/her source code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editor to be "perfect" for my needs. 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language will probably introduce new anomolies that nee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, scheduled for a 1 Jan 1998 release will HOPE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kind of universal, user customizeable printer driv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printing of Greek characters.  Am aiming for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.ITOH 8510 compata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ime-out on user prompts (Such as Save As:)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ave to work if the user leaves the program in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kind of indication of Greek/English mode, 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change of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siblity of internal prompts, etc being in Gree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in Gree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"Greek shift key".  Thinking of using the ALT key a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ift" key.  If, for instance, the program is in english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type 1 or 2 greek characters,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language is selected as long as the alt key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The toggle function (^F1) would remain the same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witch 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E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"VEE-TAH", not "BAY-TAH" to you barbarians who don't speak Gree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thanx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any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thing else, things change.  I am no-longer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 the Hacker Heaven BBS, although I will *ATTEMPT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updated with the latest versions of all my progra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nowadays means my primary distribution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with questions or concerns regarding A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@mbar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me to point out that my employer, mbari.or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with AE, does not warrant it, didn't develop i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sn't responsible for this software.  It is merely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at is current as of this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AE.  These may be found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, or a fine BBS near you.  Most have been uploaded to EXEC-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Greek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5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i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  Now optionally incorporates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APS (Below).  Distributed as CURSOR*.ZIP where *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CURSOR15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:  Very tiny TSR swaps your CNTRL and Caps Lock keys s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keyboards remain useful for control-key oriented softwar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Distributed as KBFIX*.ZIP, where *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IX10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don't think any are present on SimTel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was obsoleted by CURSOR, which encorporat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y may still be floating around "out t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