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hich were significantly updated for this release of 4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the version number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5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8-22-95]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 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and DRVSPACE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ost problems with "shell to DOS"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No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C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General Information for All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siderations in using APPEND are different under MS-DOS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and under OS/2 2.0 and above.  Read thi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n see the appropriate section below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/ PC-DOS 4.0 and above, and in OS/2 2.0 and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/PATH:OFF switch mitigates this problem somewha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it will keep 4DOS file description files from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 between directories.  For this reason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this switch if it detects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under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MS-DOS and PC-DOS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PPEND under MS-DOS or PC-DOS, you must set up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to compensate for unusual problems in th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.  Unlike most other commands in MS-DOS and PC-DOS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oth an external portion and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The first time APPEND is run the external por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nd loaded into memory as a TSR (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Subsequent uses of APPEND to adjust the APPE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ocumented internal interface between COMMAND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oes not support the internal portion of APP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or PC-DOS.  This means that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path directly from 4DOS.  However you can still use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, we STRONGLY suggest that you set up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load APPEND in AUTOEXEC.BAT with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, for each application, set up an alias to ru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following (this alias uses the "app"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 to run APPEND under MS-DOS or PC-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APPEND and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4DOS in an OS/2 2.0 or above DOS session (VDM)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supported and the techniques described above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we STRONGLY suggest that you load APPEND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mpty path.  Then, for each application, set up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t that i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end c:\mydata^d:\util\myprog.exe^append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and DRV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DBLSPACE and DRVSPACE compressed driv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these dr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/C and /O:c switches (the same switches als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AKER; some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fully compatible with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ker adds commands to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, and removes them when it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have used a QUIT command in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before running MemMaker.  Otherwise, MemMak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run and the memory optimiz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Under PC-DOS 6.1 and above, and MS-DOS 6.2 and above,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SMARTDRV to write all cached data to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ffers the same capability, but you must enable it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Flush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FLUSH works with PC-DOS 6.1 and MS-DOS 6.2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DFLUSH will work with MS-DOS 6.0 SMARTDRV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to be an improvement over MS-DOS 6.0 COMMAND.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ffer a simi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 and above, ASSIGN, JOIN, and SUBST wer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external commands, so the corresponding ali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nd Novell DOS allow you to put SE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o set environment variables.  4DOS will 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and store it in the 4DOS environment, as 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/ Novell DO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generally can 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 on the TASKMAX menu to start new task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will hang.  This is due to assumptions TASK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when starting new tasks.  These assum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for COMMAND.COM, but not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vell DOS 7.0 you can avoid this provblem easily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ASKMGR to start a new shell when a new 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d.  To do so, check the TASKMGR.INI file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el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second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is done, you should be able to use Ins to start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s without any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described above is not available under DR DOS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low; you must use the TASKMAX /C command instea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FASTIO hardware utility (distributed with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Cyrix microprocessors) contains a bug which can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f FASTIO is run under 4DOS.  The hang will occu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trl-C or Ctrl-Break is pressed after FASTIO runs.  This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 by Cyrix; contact your system vend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version of FAS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may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CTTY command.  If you need to use the self-cl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tart a temporary copy of COMMAND.COM firs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4DOS along with COMMAND.COM"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still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2.1, 2.11, and "3.0", including OS/2 Warp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.  For complete details see Chapter 4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nternally OS/2 Warp reports its version number as "2.3"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"3.0", and 4DOS displays the value reported by OS/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output from the VER command under OS/2 Warp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"2.30" rather than "3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on page 10 of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5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add the new FFIND command to it to make it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.CMD it must be renamed to OPTIMIZE.EXC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have used aliases to redefine standard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PY (for example, to ensure that COPY always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an existing file), QEMM's OPTIMIZ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ork properly because the commands will not perform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.  Before running OPTIMIZE you may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y 4DOS aliases (e.g., with a REM on the line(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4START which load the 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, as loong as you also have DOS=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CONFIG.SYS.  QEMM offers similar reg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for the command processor through its LOADHI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y be enabled automatically when you run OPTIMIZE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out by checking the SHELL= line in CONFIG.SY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gins with a LOADHI command placed there by OPTIM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methods of region selection is optim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DOS region selection you must use DOS=UMB, whic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optimum arrangement for memory-resident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.  However QEMM region selection with LOADHI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nusual techniques which may not work with 4DOS (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ng when 4DOS loads), depending 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work around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llow OPTIMIZE to select a region for 4DOS and use LOAD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it there.  If this causes a system hang, us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enable DOS=UMB and use the 4DO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apability (UMBLoad=n, etc.)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allow QEMM to load 4DO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region by setting UMBLoad=Yes, etc.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tacker compressed drives.  The 4DOS 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cannot display compression ratios on St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ecause certain information required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ily available to 4DOS under the current Stack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some versions of DR DOS / Novell DO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SuperSto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R /C and /O:c switches (the same switches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or later, and is available on the 4DOS Utility Disk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4DOS with Windows 95 see the "Win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n the online help system (you can retrie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ly by entering the command HELP WIN95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This problem is fixed in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ndows 6.0a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APPNOTES.DOC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