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/BLACKJACK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_____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95 Version 4.1 Release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95 is similar to the video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blackjack machines found in casinos.  Why do we call it NOIS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beautiful card designs, fast play, and easy-to-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quires VB400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NOISY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MANUAL.DOC         NOIS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    VENDOR.DOC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40032.DLL ***     SND*.WAV (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