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Unix only, and only  if  compiled  with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et  the  timestamp  on the archiv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of the newest file in each one.   This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 to  zip's  -go option except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on  wildcard  zipfiles  (e.g.,   ``unzip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This option performs the same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f  option, extracting (with query)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ewer than those with the same  name  on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 on disk.  See -f above  for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 verbose or print diagnostic version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as evolved  and  now  behaves  as  bo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and  a  modifier.   As an option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when a  zipfile  is  specifi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options,  -v  lists archive files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 size, compression ratio and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 printed.   In  addition  to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 with  release date and version, unzi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other ftp and non-ftp sites; the targe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system for which it was compiled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 the  hardware on which it wa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r and version used, and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 any  special  compilation op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that  might  do  the  same  (se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with other options (e.g., -t) to produc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 or debugging output; this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The -a option causes files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aracters and the  character  set  itsel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for EOLs; and most PC operating  syste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 rather than the more commo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and NT supports  Unicode.)   Note  that  zi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is by no mea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t; some ``text'' files may  actually  b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vice versa.  unzip therefore prints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``[binary]'' as a visual check for each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 when using the -a option.  The -a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all files to be extracted as  text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 treat  all files as binary (no tex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auto-convert binary files (see -a  abov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(-bb) forces all files to  be  extra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 only,  and  only if compiled with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save a backup  copy  of  each 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ith  a tilde appended (e.g., the ol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is renamed to ``foo~'').  This  i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default behavior of emacs(1) in many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filenames case-insensitively.   unzip's 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 is  ``you  get what you ask for''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 options  below).   Because som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ully case-sensitive (notably thos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 operating   system)  and  because  both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 unzip's  default  behavior is to mat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and  literal  filenames 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,  specifying  ``makefile''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only match ``makefile'' in  the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 to  the  behavior  of  many 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systems (for  example,  OS/2  HPF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 mixed  case but is not sensitiv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C option may be used  to  force  al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to  be  case-insensitive. 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all three files  would  then  match 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 (or  ``make*'', or similar). 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files in both the normal file lis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 paths.   The archive's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created;  all  files  are  deposi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 operating  system  or 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as  unzip's  default  behavior  in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 to   5.11;  the  new  default  behavior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to the old behavior with the  -U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 now  obsolete  and  will be remo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release.)  Depending on the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 under  single-case file systems (VM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FAT, etc.) may be  stored  as 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HPFS  or  a  case-sensitive one such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By default unzip  lists  and  extrac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conversion of  unsupport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 this  option  causes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ertain systems to be converted to 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 all  output through an internal pag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 Unixmore(1)  command.  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 of   output,   unzip   pauses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prompt;  the  next  screenfu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 by  pressing  the Enter (Return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 key  and,  on some systems,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Unlike Unix more(1),  there  is  no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 or  editing  capability.   Also,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notice if long lines wrap at  the  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,  effectively resulting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wo or more lines and the likelihood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will  scroll off the top o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lines on the screen is not detect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overwrite existing files.  If a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 skip  the  extraction of tha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By  default   unzip   queries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any  file that already exist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hoose to  overwrite  only  the  curren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kip extraction of  all  existing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 extract  file comments as Amiga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ents are created with  the  -c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existing files without  prompt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password  to decrypt encrypted zip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 any).   THIS  IS  INSECURE!   Many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 provide ways for any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mmand line of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 systems  there is always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peeking.  Storing  the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as part of a command line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is even worse.  Whenever possibl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where security is truly important, us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 such  as Pretty Good Privac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 operations  quietly  (-qq = even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or testing, the extraction method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zipfile comments that may be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and possibly a summary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 NT,  MS-DOS] convert spaces in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Since all PC operating system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 in  filenames,  unzip  by  defaul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 This  can  be awkw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spaces in filenames.  Conversion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can eliminate the awkwardnes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uppercase if created under 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 (VMS)  file version numbers.  VM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tored with a  version  number,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 By  default the ``;##'' vers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are stripped, but this option allows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rticularly short lengths, the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be  truncated  or  stripped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 under VMS, or user and group info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, or access control  lists  (ACLs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with IBM LAN Server/Requester  3.0  to 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 Connect  with IBM Peer 1.0), or security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NT.  In most cases this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system privileges, and doubl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under NT instructs unzip  to  use 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belongs to several  groups  can  rest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 by  any of those groups, as long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match his or her own.  Note that ord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ppear  to  be  especially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 so  no  attempt  is made at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of access privileges.  It is no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hat  conditions  this  would ever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OS/2, NT] restore the volume label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 medium is removable (e.g.,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the option (-$$) allows fixed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 to be labelled as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efault  behavior  may  be  modified  via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in an environment variable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tion, but it is probably most useful  with  the 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 -C, -q, -o, or -n modifiers:  make unzip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by default,  make  it  convert  filena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 systems to lowercase, make it match 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make it quieter, or make  it  always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or  never overwrite files as it extract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make unzip act as quietly  as  possibl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errors, one would use one of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ptions are, in effect, considered to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y other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the first options on  the  command  lin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  environment  option, one may use the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hyphen is the normal switch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is a minus sign, acting on the q option.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 here  is  to  cancel one quantum of quietn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both quiet flags, two  (or  more)  minu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two  are  equivalent).   This  may  seem  awkwar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but it is reasonably  intuitive:   just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and go from there.  It is also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ggested by the examples above, the  defaul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UNZIP_OPTS  for  VMS (where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 with  the  environment variable),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ng systems.  For compatibility with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is also accepted (don't ask).  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are defined,  however,  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the values of all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zone variable (TZ) should b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imezone in order for the -f and -u to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 See  the  description  of  -f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may also be necessary in  order  for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 on extracted files to be set correctly.  Und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95/NT unzip should know the correct timezone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s are fully supported by  Info-ZIP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 but  due  to United States export restri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and decryption sources are  not  packa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ular unzip and zip distributions.  Sinc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were  written  by  Europeans,  however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 available  at  sites throughout the world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``Where'' in any Info-ZIP source or binary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of  the  separate  distribution, not all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support decryption.  To check 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crypt  support,  either attempt to test or extr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 the  -v option above) for ``[decryption]''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the -P option may  be  used  to 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on  the command line, but at a cost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red decryption method is simply to extract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ssword without echoing  what  is  typed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 to  use the same password as long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valid, by testing a 12-byte  header  on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password  will  always check ou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but there is a 1-in-256 chance that  an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zipfile  format;  it  helps  prevent 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 that might otherwise gain a large spee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 the  header.)   In  the  case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 password is given but it passes the hea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either an incorrect CRC will be genera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 data or else unzip will fail during the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because the ``decrypted'' bytes do not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ll prompt for another password, and  so  o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files  are  extracted.   If  a password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null password (that is, just a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``Enter'')  is  taken  as a signal to skip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Only unencrypted files in the archive(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 of zip(1L) and  zipcloak(1L)  allowed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 so  unzip checks each encrypted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 8-bit  passwords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with accented European characters)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 across  systems  and/or  other  archi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stems from the use of  multiple  encoding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uch  characters,  including Latin-1 (ISO 8859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code page 850.  DOS PKZIP  2.04g  uses  the  OE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 Windows  PKZIP  2.50 uses Latin-1 (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with DOS PKZIP); Info-ZIP uses the  OE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on DOS, OS/2 and Win3.x ports but Latin-1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(e.g.,  OEM  code page) to test passwords.  O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if both of these fail, EBCDIC  encod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 as  a  last  resort.   (Since  there 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that encrypt using EBCDIC  encoding,  EBCD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tested  on non-EBCDIC systems.)  ISO character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zip to extract all members of  the  archiv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 into  the  current 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members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all zipfiles in the  current  directory,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expands wildcards, as in Unix; double  quote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 been  used  instead,  as  in  the  sourc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 whose  names end in .tex, auto-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end-of-line convention and piping  the  out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binary file paper1.dvi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FORTRAN and C source files--*.f,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double quotes are necessary only in Unix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is turned on).  To  extract  all  FORTRAN  an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files, regardless of case (e.g., both *.c and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VMS names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without querying (NOTE:  be care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 in   one   timezone   a   zipfile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archives other than those created by Zip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later contain no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 directory 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diagnostic screen  showing  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decryption support was compiled in,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``.zip'' is generally not  necessary.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maintainer, being a lazy sort, find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define a pair of aliases:  tt for ``unzip 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i  for  ``unzip -Z'' (or ``zipinfo'').  On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 ``tt zipfile'' to test an  archive,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s  worth  making a habit of doing.  With luck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ort ``No errors detected  in  compressed 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 after  which  one  may  breathe  a s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to ``-aL'' and is tempted to add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status (or error  level)  approximates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 processing  completed successfull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This includes zipfiles  where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 files  was  skipped due to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method  or  encryptio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 generic  error  in the zip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 anyway;  some  broke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 severe  error  in  the zip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Processing probably failed 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 was unable to allocate mem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buffers during  program 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to obtain a tty to read  the 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 options  were specifi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 end  of the ZIP archive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no  files were found due to unsuppor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on methods or unsupported 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even one additional fil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, however, the exit status 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This  is also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files were found due to a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unsupported  compression  and  ba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.  As in the previous case,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ccessful  file  will 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status of 1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interprets standard Unix  (or  PC)  return  value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 scarier-looking things, so unzip instead m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VMS-style status codes.  The current  mapping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 1  (success)  for  normal exit, 0x7fff0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errors,    and    (0x7fff000?     + 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 (error) for unzip values 2, 9-11  and  80-82,  an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 error)  for  the remaining ones (3-8, 50, 51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re is a compilation  option  to  expan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behavior:  defining RETURN_CODES results in a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archives are not yet supported, except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in order, and then ``zip -F'' must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read from standard input are not  yet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 with funzip (and then only the firs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with 8-bit passwords  (e.g.,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ccented  European  characters)  may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-M  (``more'') option is overly simplistic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of screen output; as noted  above,  it 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 the  wrapping  of long lines and may thereb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t the top of the screen to be scrolled  off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line-wrap  as  one  additional  line  print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 knowledge  of  the screen's width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In addition, unzip should detect the tru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When extracting or testing files from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a defective floppy diskette, if the ``Fail'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from DOS's ``Abort, Retry, Fail?''  message,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appears to be fixed, but control-C  (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DEC Ultrix, unzip would sometimes fail on long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 due  either  to a hardware bug (cache memory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bug (improper handling of page 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Ultrix  has been abandoned in favor of Digit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Unix special files  such  as  FIFO  buffers 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ven if they are somehow represented in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nor  are hard-linked files relinked. 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ile types  restored  by  unzip  are  regula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 Extended  attributes  for exist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pdated if  the  -o  (``overwrite  all'')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 This  is  a  limitation  of the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irectories only have a creation  tim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m,  unzip  has  no  way 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ttributes are newer or older than those  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unpack the archive normally (with or without 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 existing  files),  then overwrit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When  extracting  to  another  directory,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 syntax  is  accepted for the -d option;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query only allows skipping, overwriting or 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 there should additionally be a choice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of  the  file.   In  fact,  the 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 does  create a new version; the old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zip(1L),  zipcloak(1L),   zipgrep(1L), 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Info-ZIP authors (current semi-active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(UnZip); Onno  van  der  Linden  (Zip); 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 (compression); Mark Adler (decompression,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Spieler (VMS, MS-DOS,  Windows  95,  NT,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general Zip and UnZip integration and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White (Windows GUI, Windows  DLLs);  Kai  Uwe 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/2);  Paul  Kienitz (Amiga, Windows 95); Chris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OS, QNX, Atari); Jonathan Hudson (SMS/QDOS); Kar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ergio  Monesi (Acorn RISC OS); Harald Denker (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S); John Bush (Solaris, Amiga);  Hunter  Goatley  (V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alisbury (Windows 95, NT); Steve Miller (Window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), Johnny Lee (MS-DOS,  Windows  95,  NT);  and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  (Windows  GUI).   The  author of the origina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upon which Info-ZIP's was based is Samuel  H.  Sm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  Mascott  did  the  first  Unix  port;  and  Davi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schbaum organized and led Info-ZIP in  its  early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Keith  Petersen hosting the original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MR-SimTel20.  The full list of contributors to Un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n  quite  large;  please refer to the CONTRIB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Zip source distribution for  a  relatively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