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libdatatypes.so glu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6-1997 Various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1.5.0 for BeOS DR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pril 29, 199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out with the usage of libdatatypes.so,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souls around the world have donated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ippets that you can drop into your application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do the hard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is is a collection of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unpaid contributors, it may be of va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, and may or may not work (I do not te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before putting it in he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at your own risk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Media.h, DataMedia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define the "standard" interchang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reamed media in the libdatatypes.so libra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as the "base" format for vide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imation and other streamed med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MEDIAWriter is created with an outpu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information about the data to com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you call PutBitmap() or PutSound() (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 them), and then close and finish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leting the wri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delay" argument to PutBitmap() or PutStrea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0 or positive, never negative. It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ince the last frame (for the bitmaps)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o the next sound (for sound - it'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data amoun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ass MEDIAReaderStream can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ranslate to "translate" a stream into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help of a MEDIANotifier subclass (on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er, DefaultNotifier, works for man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Stream.h, BitmapStream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lass will allow you to convert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datatypes.so streams and real BBitmap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reate a BitmapStream with a BBitmap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pass as input to DATATranslate (for expor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) or create an empty stream that you pas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DATATranslate, resulting in a BBitm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ra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 uses this class; check AppMakeBitmapVi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usage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Bitmap.h, GetBitmap.cpp &lt;hplus@mindcontrol.or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imple functions to retrieve a bitmap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name, file or resource. The "name" vers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first the name as a file name, then the nam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urce name (for a resource of the type DATA_BIT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very useful when developing applications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keep your bitmaps in data files firs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mwbres to package them into the applica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 before ship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return NULL if the bitmap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(or if the data found is not a DATA_BITMA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translator that can translate the bitmap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