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#) morefiles.doc 1.3 97/05/21 10:57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that we use with Tcl/Tk is 1.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