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Feb 21 23:28:01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