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09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34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3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48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5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08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38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21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921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43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0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0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8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9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83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43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