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645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1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48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69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12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99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7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76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142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41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9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4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