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0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67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910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05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35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45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8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568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972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32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0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35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62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