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7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29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0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3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259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13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51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65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58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08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92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72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99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36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2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