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911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173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388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413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313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986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628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177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173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811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842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179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579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801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010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