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381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507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699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962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575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961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845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770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989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481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981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324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511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167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480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05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995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