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>aco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uble x, y, acos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 = acosh( 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 inverse hyperbolic cosine of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1 &lt;= x &lt; 1.5, a rational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qrt(z) * P(z)/Q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z = x-1, is us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cosh(x)  =  log( x + sqrt( (x-1)(x+1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EC       1,3         30000       4.2e-17     1.1e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EEE      1,3         30000       4.6e-16     8.7e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cosh domain       |x| &lt; 1           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airy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Airy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ai, aip, bi, bi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airy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iry( x, _&amp;ai, _&amp;aip, _&amp;bi, _&amp;bip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olution of the differential equ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y"(x) = x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unction returns the two independent solutions Ai, B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their first derivatives Ai'(x), Bi'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valuation is by power series summation for small x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y rational minimax approximations for large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criterion is absolute when function &lt;= 1, re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function &gt; 1, except * denotes relative error criter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large negative x, the absolute error increases as x^1.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large positive x, the relative error increases as x^1.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domain   function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EEE        -10, 0     Ai        10000       1.6e-15     2.7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EEE          0, 10    Ai        10000       2.3e-14*    1.8e-15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EEE        -10, 0     Ai'       10000       4.6e-15     7.6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EEE          0, 10    Ai'       10000       1.8e-14*    1.5e-15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EEE        -10, 10    Bi        30000       4.2e-15     5.3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EEE        -10, 10    Bi'       30000       4.9e-15     7.3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C         -10, 0     Ai         5000       1.7e-16     2.8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C           0, 10    Ai         5000       2.1e-15*    1.7e-16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C         -10, 0     Ai'        5000       4.7e-16     7.8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C           0, 10    Ai'       12000       1.8e-15*    1.5e-16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C         -10, 10    Bi        10000       5.5e-16     6.8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C         -10, 10    Bi'        7000       5.3e-16     8.7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asin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verse circular s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asin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asin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radian angle between -pi/2 and +pi/2 whose sine i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rational function of the form x + x**3 P(x**2)/Q(x**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used for |x| in the interval [0, 0.5].  If |x| &gt; 0.5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ransformed by the ident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asin(x) = pi/2 - 2 asin( sqrt( (1-x)/2 )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-1, 1        40000       2.6e-17     7.1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-1, 1        10^6        1.9e-16     5.4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in domain        |x| &gt; 1           N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acos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verse circular cos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acos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acos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radian angle between 0 and pi whose cos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alytically, acos(x) = pi/2 - asin(x).  However if |x|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ear 1, there is cancellation error in subtracting asin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rom pi/2.  Hence if x &lt; -0.5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acos(x) =</w:t>
        <w:tab/>
        <w:t xml:space="preserve"> pi - 2.0 * asin( sqrt((1+x)/2)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 if x &gt; +0.5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acos(x) =</w:t>
        <w:tab/>
        <w:t xml:space="preserve"> 2.0 * asin(  sqrt((1-x)/2)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-1, 1       50000       3.3e-17     8.2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, 1       10^6        2.2e-16     6.5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in domain        |x| &gt; 1           N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asinh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verse hyperbolic s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asinh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asinh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inverse hyperbolic sine of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|x| &lt; 0.5, the function is approximated by a r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m  x + x**3 P(x)/Q(x).  Otherwi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asinh(x) = log( x + sqrt(1 + x*x)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-3,3         75000       4.6e-17     1.1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-1,1         30000       3.7e-16     7.8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1,3         30000       2.5e-16     6.7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atan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verse circular tang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(arctangen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atan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atan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radian angle between -pi/2 and +pi/2 whose tang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s from three intervals into the interv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rom zero to 0.66.  The approximant uses a r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nction of degree 4/5 of the form x + x**3 P(x)/Q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-10, 10     50000       2.4e-17     8.3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0, 10      10^6       1.8e-16     5.0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atan2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Quadrant correct inverse circular tang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z, atan2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z = atan2( y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radian angle whose tangent is y/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fine compile time symbol ANSIC = 1 for ANSI standar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-PI &lt; z &lt;= +PI, args (y,x); else ANSIC = 0 for 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0 to 2PI, args (x,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0, 10      10^6       2.5e-16     6.9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tan.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atanh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verse hyperbolic tang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atanh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atanh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inverse hyperbolic tangent of argument in the 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INLOG to MAX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|x| &lt; 0.5, the rational form x + x**3 P(x)/Q(x)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mployed.  Otherwi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atanh(x) = 0.5 * log( (1+x)/(1-x)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-1,1        50000       2.4e-17     6.4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,1        30000       1.9e-16     5.2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bdtr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Binomial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k,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p, y, bdtr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bdtr( k, n, p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sum of the terms 0 through k of the Binom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bability densit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--  ( n )   j      n-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&gt;   (   )  p  (1-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--  ( j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j=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erms are not summed directly; instead the in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a integral is employed, according to the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bdtr( k, n, p ) = incbet( n-k, k+1, 1-p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s must be positive, with p ranging from 0 to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sted at random points (a,b,p), with p between 0 and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a,b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or p between 0.001 and 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0,100       100000      4.3e-15     2.6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 incbet.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dtr domain         k &lt; 0   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n &lt;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x &lt; 0, x &gt;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bdtrc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mented binomial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k,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p, y, bdtrc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bdtrc( k, n, p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sum of the terms k+1 through n of the Binom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bability densit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--  ( n )   j      n-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&gt;   (   )  p  (1-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--  ( j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j=k+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erms are not summed directly; instead the in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a integral is employed, according to the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bdtrc( k, n, p ) = incbet( k+1, n-k, p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s must be positive, with p ranging from 0 to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sted at random points (a,b,p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a,b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or p between 0.001 and 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0,100       100000      6.7e-15     8.2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or p between 0 and .00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0,100       100000      1.5e-13     2.7e-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dtrc domain      x&lt;0, x&gt;1, n&lt;k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bdtri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verse binomial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k,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p, y, bdtri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 = bdtr( k, n, y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nds the event probability p such that the sum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rms 0 through k of the Binomial probability dens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equal to the given cumulative probability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is accomplished using the inverse beta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nction and the re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 - p = incbi( n-k, k+1, y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sted at random points (a,b,p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a,b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or p between 0.001 and 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0,100       100000      2.3e-14     6.4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0,10000     100000      6.6e-12     1.2e-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or p between 10^-6 and 0.00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0,100       100000      2.0e-12     1.3e-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0,10000     100000      1.5e-12     3.2e-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 incbi.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dtri domain     k &lt; 0, n &lt;= k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x &lt; 0, x &gt;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beta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Beta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a, b, y, beta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beta( a, b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-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| (a) | (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a( a, b )  =  -----------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| (a+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large arguments the logarithm of the func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valuated using lgam(), then exponenti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 0,30        1700       7.7e-15     1.5e-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0,30       30000       8.1e-14     1.1e-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a overflow    log(beta) &gt; MAXLOG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a or b &lt;0 integer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btdtr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Beta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a, b, x, y, btdtr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btdtr( a, b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area from zero to x under the beta dens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-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| (a+b)       | |  a-1      b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(x)  =  ----------     |   t    (1-t)   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-     -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| (a) | (b)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function is identical to the incomplete be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gral function incbet(a, b, 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complemented func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 - P(1-x)  =  incbet( b, a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incbet.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brt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ube ro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cbrt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cbrt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cube root of the argument, which may be nega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nvolves determining the power of 2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.  A polynomial of degree 2 applied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ntissa, and multiplication by the cube root of 1, 2, or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pproximates the root to within about 0.1%.  Then Newton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teration is used three times to converge to an accu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s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 -10,10     200000      1.8e-17     6.2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0,1e308     30000      1.5e-16     5.0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hbev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valuate Chebyshev se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coef[N], chebev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chbevl( x, coef, N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valuates the se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N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- 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  =   &gt;   coef[i] T (x/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-        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i=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Chebyshev polynomials Ti at argument x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efficients are stored in reverse order, i.e. the 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der term is last in the array.  Note N is th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efficients, not the 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coefficients are for the interval a to b, x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have been transformed to x -&gt; 2(2x - b - a)/(b-a)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ntering the routine.  This maps x from (a, b) to (-1, 1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ver which the Chebyshev polynomials are defi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the coefficients are for the inverted interval,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(a, b) is mapped to (1/b, 1/a), the trans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quired is x -&gt; 2(2ab/x - b - a)/(b-a).  If b is infin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becomes x -&gt; 4a/x -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PE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aking advantage of the recurrence propertie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ebyshev polynomials, the routine requires one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ddition per loop than evaluating a nested polynomial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ame degre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hdtr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hi-square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df, x, y, chdtr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chdtr( df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area under the left hand tail (from 0 to 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the Chi square probability density function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 degrees of freed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in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1          | |  v/2-1  -t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( x | v )   =   -----------     |   t      e    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v/2  -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2    | (v/2)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 x is the Chi-square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ncomplete gamma integral is used, according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y = chdtr( v, x ) = igam( v/2.0, x/2.0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s must both be posi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igam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dtr domain   x &lt; 0 or v &lt; 1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hdtrc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mented Chi-square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v, x, y, chdtrc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chdtrc( v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area under the right hand tail (from x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finity) of the Chi square probability density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ith v degrees of freedo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in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1          | |  v/2-1  -t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( x | v )   =   -----------     |   t      e    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v/2  -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2    | (v/2)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 x is the Chi-square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ncomplete gamma integral is used, according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y = chdtr( v, x ) = igamc( v/2.0, x/2.0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s must both be posi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igamc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dtrc domain  x &lt; 0 or v &lt; 1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hdtri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verse of complemented Chi-square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df, x, y, chdtri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x = chdtri( df, y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nds the Chi-square argument x such that the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rom x to infinity of the Chi-square density is eq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given cumulative probability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is accomplished using the inverse gamma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nction and the re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x/2 = igami( df/2, y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igami.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dtri domain   y &lt; 0 or y &gt; 1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v &lt;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log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x natural loga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oid clog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mplx z, w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log( &amp;z, &amp;w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complex logarithm to the base e (2.718...)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complex argument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z = x + iy, r = sqrt( x**2 + y**2 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= log(r) + i arctan(y/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ctangent ranges from -PI to +P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-10,+10      7000       8.5e-17     1.9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0,+10     30000       5.0e-15     1.1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arger relative error can be observed for z near 1 +i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IEEE arithmetic the peak absolute error is 5.2e-16,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bsolute error 1.0e-1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exp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x exponential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oid cexp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mplx z, w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exp( &amp;z, &amp;w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exponential of the complex argument 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o the complex result 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x + i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 = exp(x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w = r cos y + i r sin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-10,+10      8700       3.7e-17     1.1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0,+10     30000       3.0e-16     8.7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sin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x circular s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oid csin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mplx z, w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sin( &amp;z, &amp;w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x + i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w = sin x  cosh y  +  i cos x sinh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-10,+10      8400       5.3e-17     1.3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0,+10     30000       3.8e-16     1.0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so tested by csin(casin(z)) = z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cos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x circular cos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oid ccos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mplx z, w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cos( &amp;z, &amp;w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x + i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w = cos x  cosh y  -  i sin x sinh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-10,+10      8400       4.5e-17     1.3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0,+10     30000       3.8e-16     1.0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tan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x circular tang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oid ctan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mplx z, w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tan( &amp;z, &amp;w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x + i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sin 2x  +  i sinh 2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w  =  --------------------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cos 2x  +  cosh 2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 the real axis the denominator is zero at odd multip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PI/2.  The denominator is evaluated by its Tay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ries near these poi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-10,+10      5200       7.1e-17     1.6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0,+10     30000       7.2e-16     1.2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so tested by ctan * ccot = 1 and catan(ctan(z))  =  z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cot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x circular cotang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oid ccot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mplx z, w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cot( &amp;z, &amp;w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x + i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sin 2x  -  i sinh 2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w  =  --------------------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cosh 2y  -  cos 2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 the real axis, the denominator has zeros at 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ultiples of PI/2.  Near these points it is evalu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y a Taylor se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-10,+10      3000       6.5e-17     1.6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0,+10     30000       9.2e-16     1.2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so tested by ctan * ccot = 1 + i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asin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x circular arc s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oid casin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mplx z, w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sin( &amp;z, &amp;w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verse complex s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 = -i clog( iz + csqrt( 1 - z )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-10,+10     10100       2.1e-15     3.4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0,+10     30000       2.2e-14     2.7e-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arger relative error can be observed for z near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so tested by csin(casin(z)) = z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acos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x circular arc cos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oid cacos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mplx z, w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cos( &amp;z, &amp;w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 = arccos z  =  PI/2 - arcsin z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-10,+10      5200      1.6e-15      2.8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0,+10     30000      1.8e-14      2.2e-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atan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x circular arc tang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oid catan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mplx z, w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tan( &amp;z, &amp;w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x + i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1       (    2x    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 w  =  - arctan(-----------)  +  k P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2       (     2    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(1 - x  - y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( 2         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1    (x  +  (y+1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m w  =  - log(------------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4    ( 2         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(x  +  (y-1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 k is an arbitrary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-10,+10      5900       1.3e-16     7.8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0,+10     30000       2.3e-15     8.5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check catan( ctan(z) )  =  z, with |x| and |y| &lt; PI/2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had peak relative error 1.5e-16, rms relative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2.9e-17.  See also clog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mplx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x number arithme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ypedef struct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double r;     real 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double i;     imaginary 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cmplx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mplx *a, *b, *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dd( a, b, c );     c = b +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sub( a, b, c );     c = b -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mul( a, b, c );     c = b *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div( a, b, c );     c = b /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neg( c );           c = -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mov( b, c );        c =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ddi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c.r  =  b.r + a.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c.i  =  b.i + a.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btra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c.r  =  b.r - a.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c.i  =  b.i - a.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ultiplic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c.r  =  b.r * a.r  -  b.i * a.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c.i  =  b.r * a.i  +  b.i * a.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vi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    =  a.r * a.r  +  a.i * a.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c.r  = (b.r * a.r  + b.i * a.i)/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c.i  = (b.i * a.r  -  b.r * a.i)/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DEC arithmetic, the test (1/z) * z = 1 had peak re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3.1e-17, rms 1.2e-17.  The test (y/z) * (z/y) = 1 h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eak relative error 8.3e-17, rms 2.1e-1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sts in the rectangle {-10,+10}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function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 cadd       10000       1.4e-17     3.4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cadd      100000       1.1e-16     2.7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 csub       10000       1.4e-17     4.5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csub      100000       1.1e-16     3.4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 cmul        3000       2.3e-17     8.7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cmul      100000       2.1e-16     6.9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 cdiv       18000       4.9e-17     1.3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cdiv      100000       3.7e-16     1.1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abs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x absolute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cabs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mplx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= cabs( &amp;z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z = x + i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a = sqrt( x**2 + y**2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verflow and underflow are avoided by testing the magnitu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x and y before squaring.  If either is outside half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loating point full scale range, both are resca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-30,+30     30000       3.2e-17     9.2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0,+10    100000       2.7e-16     6.9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sqrt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x square ro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oid csqrt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mplx z, w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sqrt( &amp;z, &amp;w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z = x + iy,  r = |z|,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1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m w  =  [ (r - x)/2 ]   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 w  =  y / 2 Im 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te that -w is also a square root of z.  The root cho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always in the upper half pla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cause of the potential for cancellation error in r - x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esult is sharpened by doing a Heron it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see sqrt.c) in complex arithmet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-10,+10     25000       3.2e-17     9.6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0,+10    100000       3.2e-16     7.7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so tested by csqrt( z ) = z, and tested by argu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lose to the real ax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onst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Globally declared consta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tern double nameofconstan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file contains a number of mathematical constant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so some needed size parameters of the computer arithmet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values are supplied as arrays of hexadecimal integ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IEEE arithmetic; arrays of octal constants for 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; and in a normal decimal scientific notation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 machines.  The particular notation used is determ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y a symbol (DEC, IBMPC, or UNK) defined in the includ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conf.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default size parameters are as foll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DEC and UNK mo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CHEP =  1.38777878078144567553E-17       2**-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LOG =  8.8029691931113054295988E1       log(2**12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INLOG = -8.872283911167299960540E1        log(2**-12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NUM =  1.701411834604692317316873e38    2**1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IEEE arithmetic (IBMPC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CHEP =  1.11022302462515654042E-16       2**-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LOG =  7.09782712893383996843E2         log(2**102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INLOG = -7.08396418532264106224E2         log(2**-102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NUM =  1.7976931348623158E308           2**10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global symbols for mathematical constant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I     =  3.14159265358979323846           p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IO2   =  1.57079632679489661923           pi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IO4   =  7.85398163397448309616E-1        pi/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QRT2  =  1.41421356237309504880           sqrt(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QRTH  =  7.07106781186547524401E-1        sqrt(2)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G2E  =  1.4426950408889634073599         1/log(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Q2OPI =  7.9788456080286535587989E-1      sqrt( 2/pi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GE2  =  6.93147180559945309417E-1        log(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GSQ2 =  3.46573590279972654709E-1        log(2)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PIO4 =  2.35619449019234492885           3*pi/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WOOPI =  6.36619772367581343075535E-1     2/p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lists are subject to ch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osh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Hyperbolic cos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cosh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cosh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hyperbolic cosine of argument in the range MINLO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sh(x)  =  ( exp(x) + exp(-x) )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+- 88       50000       4.0e-17     7.7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+-MAXLOG     30000       2.6e-16     5.7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sh overflow    |x| &gt; MAXLOG       MAX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pmu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Multiply two polynomials with complex coeffici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ypedef 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double 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double 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}cmplx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mplx a[], b[], c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da, db, d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pmul( a, da, b, db, c, &amp;dc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wo argument polynomials are multiplied together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ir product is placed in 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ach polynomial is represented by its coefficients sto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 an array of complex number structures (see the typedef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degree of a is da, which must be passed to the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 an argument; similarly the degree db of b is an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ay a has da + 1 elements and array b has db + 1 el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ay c must have storage allocated for at least da + db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lements.  The value da + db is returned in dc; thi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degree of the product polynomi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lynomial coefficients are stored in ascending order; i.e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(x) = a[0]*x**0 + a[1]*x**1 + ... + a[da]*x**d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desired, c may be the same as either a or b, in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se the input argument array is replaced by the prod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ay (but only up to terms of degree da + db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dawsn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Dawson's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dawsn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dawsn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pproximates the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2     | |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awsn(x)  =  exp( -x  )   |    exp( t  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ree different rational approximations are employed,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ntervals 0 to 3.25; 3.25 to 6.25; and 6.25 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10        10000       6.9e-16     1.0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0,10         6000       7.4e-17     1.4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drand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Pseudorandom number gene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y, drand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rand( &amp;y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ields a random number 1.0 &lt;= y &lt; 2.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hree-generator congruential algorithm by Bri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ichmann and David Hill (BYTE magazine, March, 1987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p 127-8) is used. The period, given by them,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695360787164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ersions invoked by the different arithmetic comp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ime options DEC, IBMPC, and MIEEE, pro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pproximately the same sequences, differing only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east significant bits of the numbers. The UNK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mplements the algorithm as recommended in the BY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ticle.  It may be used on all computers. Howev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low order bits of a double precision number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t be adequately random, and may vary due to arithme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mplementation details on different compu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other compile options generate an additional rand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ger that overwrites the low order bits of the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ecision number.  This reduces the period by a facto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wo but tends to overcome the problems mentio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eigens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igenvalues and eigenvectors of a real symmetric matr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A[n*(n+1)/2], EV[n*n], E[n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oid eigens( A, EV, E, n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lgorithm is due to J. vonNeuman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[] is a symmetric matrix stored in lower triangular 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at is, A[ row, column ] = A[ (row*row+row)/2 + column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 equivalently with row and column interchanged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dices row and column run from 0 through n-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V[] is the output matrix of eigenvectors stored columnwi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at is, the elements of each eigenvector appear in sequent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mory order.  The jth element of the ith eigenvecto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V[ n*i+j ] = EV[i][j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[] is the output matrix of eigenvalues.  The ith el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E corresponds to the ith eigenvector (the ith row of EV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 output, the matrix A will have been diagonalized and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ginal contents are destro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error is controlled by an internal parameter called 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is set to 1e-10.  After diagonalization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-diagonal elements of A will have been reduc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fac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ellie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complete elliptic integral of the second k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phi, m, y, ellie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ellie( phi, m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pproximates the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ph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|        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(phi_\m)  =    |    sqrt( 1 - m sin t 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          | |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amplitude phi and modulus m, using the arithmetic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eometric mean algorith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sted at random arguments with phi in [-10, 10] and m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[0, 1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 0,2         2000       1.9e-16     3.4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-10,10      150000       3.3e-15     1.4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ellik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complete elliptic integral of the first k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phi, m, y, ellik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ellik( phi, m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pproximates the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ph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|          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(phi_\m)  =    |    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|        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| |    sqrt( 1 - m sin t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amplitude phi and modulus m, using the arithmetic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eometric mean algorith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sted at random points with m in [0, 1] and phi as indic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-10,10       200000      7.4e-16     1.0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ellpe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te elliptic integral of the second k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m1, y, ellpe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ellpe( m1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pproximates the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pi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| |      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(m)  =    |    sqrt( 1 - m sin t 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      | |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 m = 1 - m1, using the approxi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P(x)  -  x log x Q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ough there are no singularities, the argument m1 is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ther than m for compatibility with ellpk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(1) = 1; E(0) = pi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 0, 1       13000       3.1e-17     9.4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0, 1       10000       2.1e-16     7.3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llpe domain      x&lt;0, x&gt;1   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ellpj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Jacobian Elliptic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u, m, sn, cn, dn, ph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ellpj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llpj( u, m, _&amp;sn, _&amp;cn, _&amp;dn, _&amp;phi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valuates the Jacobian elliptic functions sn(u|m), cn(u|m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dn(u|m) of parameter m between 0 and 1, and re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gument 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functions are periodic, with quarter-perio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al axis equal to the complete ellipti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llpk(1.0-m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lation to incomplete elliptic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u = ellik(phi,m), then sn(u|m) = sin(phi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cn(u|m) = cos(phi).  Phi is called the amplitude of 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utation is by means of the arithmetic-geometric me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gorithm, except when m is within 1e-9 of 0 or 1. 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atter case with m close to 1, the approximation appl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ly for phi &lt; pi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sted at random points with u between 0 and 10, m betw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0 and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Absolute error (* = relative error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function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sn           1800       4.5e-16     8.7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phi         10000       9.2e-16*    1.4e-16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sn          50000       4.1e-15     4.6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cn          40000       3.6e-15     4.4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dn          10000       1.3e-12     1.8e-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eak error observed in consistency check using add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orem for sn(u+v) was 4e-16 (absolute).  Also tes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bove relation to the incomplete elliptic integr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 deteriorates when u is lar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ellpk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te elliptic integral of the first k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m1, y, ellpk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ellpk( m1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pproximates the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pi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|          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K(m)  =    |    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|        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| |    sqrt( 1 - m sin t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 m = 1 - m1, using the approxi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P(x)  -  log x Q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 m1 is used rather than m so that the logarithm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ingularity at m = 1 will be shifted to the origin;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eserves maximum accurac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K(0) = pi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 0,1        16000       3.5e-17     1.1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0,1        30000       2.5e-16     6.8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llpk domain       x&lt;0, x&gt;1  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euclid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Rational arithmetic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ypedef 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double n;  nume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double d;  denomin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}frac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dd( a, b, c )      c = b +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sub( a, b, c )      c = b -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mul( a, b, c )      c = b *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div( a, b, c )      c = b /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uclid( &amp;n, &amp;d )     Reduce n/d to lowest term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turn greatest common divis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guments of the routines are pointers to the structu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double precision numbers are assumed, without check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be integer valued.  Overflow conditions are repo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exp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xponential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exp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exp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e (2.71828...) raised to the x pow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s accomplished by separating the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o an integer k and fraction f such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x    k 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e  = 2  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Pade' form  1 + 2x P(x**2)/( Q(x**2) - P(x**2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degree 2/3 is used to approximate exp(f) in the bas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val [-0.5, 0.5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+- 88       50000       2.8e-17     7.0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+- 708      40000       2.0e-16     5.6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amplification in the exponential function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serious matter.  The error propagation invol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( X(1+delta) ) = exp(X) ( 1 + X*delta + ... 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shows that a 1 lsb error in representing X produ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relative error of X times 1 lsb in the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le the routine gives an accurate result for argu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at are exactly represented by a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uter number, the result contains amplified round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for large arguments not exactly represe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 underflow    x &lt; MINLOG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 overflow     x &gt; MAXLOG         INFIN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exp10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Base 10 exponential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(Common antilogarith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exp10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exp10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10 raised to the x pow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s accomplished by expressing the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 10**x = 2**n 10**f, with |f| &lt; 0.5 log10(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ade'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1 + 2x P(x**2)/( Q(x**2) - P(x**2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used to approximate 10**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-307,+307    30000       2.2e-16     5.5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st result from an earlier version (2.1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-38,+38     70000       3.1e-17     7.0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10 underflow    x &lt; -MAXL10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10 overflow     x &gt; MAXL10       MAX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C arithmetic: MAXL10 = 38.23080944932561179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EEE arithmetic: MAXL10 = 308.254715559916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exp2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Base 2 exponential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exp2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exp2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2 raised to the x pow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s accomplished by separating the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o an integer k and fraction f such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x    k 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2  = 2  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Pade'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1 + 2x P(x**2) / (Q(x**2) - x P(x**2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pproximates 2**x in the basic range [-0.5, 0.5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-1022,+1024   30000       1.8e-16     5.4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exp.c for comments on error amplif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 underflow    x &lt; -MAXL2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 overflow     x &gt; MAXL2         MAX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DEC arithmetic, MAXL2 = 12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IEEE arithmetic, MAXL2 = 102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expn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Exponential integral 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expn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expn( n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valuates the exponential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in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| |   -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|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E (x)  =    |    ---- 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n          |  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| |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oth n and x must be nonnega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outine employs either a power series, a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raction, or an asymptotic formula depending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lative values of n and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0, 30        5000       2.0e-16     4.6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 30       10000       1.7e-15     3.6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fabs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Absolute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fabs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absolute value of the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fac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Factorial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y, fac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fac( i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factorial of i  =  1 * 2 * 3 * ... * 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ac(0) = 1.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ue to machine arithmetic bounds the largest valu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 accepted is 33 in DEC arithmetic or 170 in IE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.  Greater values, or negative on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duce an error message and return MAXNU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i &lt; 34 the values are simply tabulated, and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ll machine accuracy.  If i &gt; 55, fac(i) = gamma(i+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gamma.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 p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 170    1.4e-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0, 33      1.4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fdtr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F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df1, df2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fdtr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fdtr( df1, df2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area from zero to x under the F dens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nction (also known as Snedcor's density 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ariance ratio density).  This is the dens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x = (u1/df1)/(u2/df2), where u1 and u2 are rand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ariables having Chi square distributions with df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df2 degrees of freedom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ncomplete beta integral is used, according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P(x) = incbet( df1/2, df2/2, (df1*x/(df2 + df1*x)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s a and b are greater than zero, and x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nnega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sted at random points (a,b,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x     a,b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domain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1    0,100       100000      9.8e-15     1.7e-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1,5    0,100       100000      6.5e-15     3.5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1    1,10000     100000      2.2e-11     3.3e-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1,5    1,10000     100000      1.1e-11     1.7e-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 incbet.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dtr domain     a&lt;0, b&lt;0, x&lt;0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fdtrc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mented F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df1, df2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fdtrc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fdtrc( df1, df2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area from x to infinity under the F dens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nction (also known as Snedcor's density 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ariance ratio densit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in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1       | |  a-1      b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-P(x)  =  ------    |   t    (1-t)   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B(a,b)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ncomplete beta integral is used, according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P(x) = incbet( df2/2, df1/2, (df2/(df2 + df1*x)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sted at random points (a,b,x) in the indicated interv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x     a,b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domain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1    1,100       100000      3.7e-14     5.9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1,5    1,100       100000      8.0e-15     1.6e-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1    1,10000     100000      1.8e-11     3.5e-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1,5    1,10000     100000      2.0e-11     3.0e-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 incbet.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dtrc domain    a&lt;0, b&lt;0, x&lt;0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fdtri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verse of complemented F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df1, df2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p, fdtri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x = fdtri( df1, df2, p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nds the F density argument x such that the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rom x to infinity of the F density is equal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iven probability 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is accomplished using the inverse beta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nction and the rel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z = incbi( df2/2, df1/2, p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x = df2 (1-z) / (df1 z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te: the following relations hold for the invers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uncomplemented F distribu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z = incbi( df1/2, df2/2, p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x = df2 z / (df1 (1-z)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sted at random points (a,b,p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a,b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or p between .001 and 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1,100       100000      8.3e-15     4.7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1,10000     100000      2.1e-11     1.4e-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or p between 10^-6 and 10^-3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1,100        50000      1.3e-12     8.4e-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1,10000      50000      3.0e-12     4.8e-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 fdtrc.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dtri domain   p &lt;= 0 or p &gt; 1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v &lt;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fftr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FFT of Real Valued Sequ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[], sine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ftr( x, m, sine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utes the (complex valued) discrete Fourier transform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eal valued sequence x[].  The input sequence x[] conta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 = 2**m samples.  The program fills array sine[k]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/4 + 1 values of sin( 2 PI k / n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ata format for complex valued output is real part follo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y imaginary part.  The output is developed in the 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ay x[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lgorithm takes advantage of the fact that the FFT of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 point real sequence can be obtained from an n/2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lex FF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radix 2 FFT algorithm is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ecution time on an LSI-11/23 with floating point ch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1.0 sec for n = 25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FER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. Oran Brigham, The Fast Fourier Transfor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entice-Hall, Inc., 197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eil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>floor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>frexp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>ldexp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>signbit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>isnan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>isfinite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Floating point numeric utilit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ceil(), floor(), frexp(), ldexp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signbit(), isnan(), isfinite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expnt,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floor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ceil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frexp( x, &amp;expnt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ldexp( x, n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 = signbit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 = isnan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 = isfinite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 four routines return a double precision floating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s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or() returns the largest integer less than or equal to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t truncates toward minus infin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eil() returns the smallest integer greater than or eq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x.  It truncates toward plus infin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rexp() extracts the exponent from x.  It returns an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wer of two to expnt and the significand between 0.5 and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y.  Thus  x = y * 2**exp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dexp() multiplies x by 2**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ignbit(x) returns 1 if the sign bit of x is 1, else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functions are part of the standard C run time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many but not all C compilers.  The ones supplied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ritten in C for either DEC or IEEE arithmetic.  They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 used only if your compiler library does not already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EEE versions assume that denormal numbers are 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e arithmetic.  Some modifications will be require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ithmetic has abrupt rather than gradual underf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fresn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Fresnel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S, 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oid fresn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resnl( x, _&amp;S, _&amp;C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valuates the Fresnel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(x) =   |   cos(pi/2 t**2) d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x) =   |   sin(pi/2 t**2)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ntegrals are evaluated by a power series for x &lt;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x &gt;= 1 auxiliary functions f(x) and g(x) are emplo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ch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(x) = 0.5 + f(x) sin( pi/2 x**2 ) - g(x) cos( pi/2 x**2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x) = 0.5 - f(x) cos( pi/2 x**2 ) - g(x) sin( pi/2 x**2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lative err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function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EEE       S(x)      0, 10       10000       2.0e-15     3.2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EEE       C(x)      0, 10       10000       1.8e-15     3.3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C        S(x)      0, 10        6000       2.2e-16     3.9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C        C(x)      0, 10        5000       2.3e-16     3.9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gamma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Gamma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gamma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tern int sgnga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gamma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gamma function of the argument.  The resul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rrectly signed, and the sign (+1 or -1) is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ed in a global (extern) variable named sgng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variable is also filled in by the logarithmic gam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nction lgam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guments |x| &lt;= 34 are reduced by recurrence and th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pproximated by a rational function of degree 6/7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val (2,3).  Large arguments are handled by Stirling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mula. Large negative arguments are made positive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a reflection formula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-34, 34      10000       1.3e-16     2.5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-170,-33      20000       2.3e-15     3.3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-33,  33     20000       9.4e-16     2.2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33, 171.6   20000       2.3e-15     3.2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for arguments outside the test range will be lar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wing to error amplification by the exponential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lgam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Natural logarithm of gamma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lgam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tern int sgnga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lgam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base e (2.718...) logarithm of the absol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alue of the gamma function of the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ign (+1 or -1) of the gamma function is returned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lobal (extern) variable named sgng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arguments greater than 13, the logarithm of the gam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nction is approximated by the logarithmic ver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irling's formula using a polynomial approxima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gree 4. Arguments between -33 and +33 are reduc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currence to the interval [2,3] of a rational approxi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cosecant reflection formula is employed for argu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ess than -3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guments greater than MAXLGM return MAXNUM and a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ssage.  MAXLGM = 2.035093e36 for 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or 2.556348e305 for IEEE arithmet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   domain        # trials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0, 3                  7000     5.2e-17     1.3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2.718, 2.035e36       5000     3.9e-17     9.9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0, 3                 28000     5.4e-16     1.1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2.718, 2.556e305     40000     3.5e-16     8.3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error criterion was relative when the function magnit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as greater than one but absolute when it was less than 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ollowing test used the relative error criterion, th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t certain points the relative error could be much higher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dic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-200, -4             10000     4.8e-16     1.3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gdtr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Gamma distribution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a, b, x, y, gdtr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gdtr( a, b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integral from zero to x of the gamma prob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b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a       | |   b-1  -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 -----    |    t    e   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-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| (b)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incomplete gamma integral is used, according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igam( b, ax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igam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dtr domain         x &lt; 0   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gdtrc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mented gamma distribution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a, b, x, y, gdtrc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gdtrc( a, b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integral from x to infinity of the gam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bability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in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b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a       | |   b-1  -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 -----    |    t    e   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-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| (b)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incomplete gamma integral is used, according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igamc( b, ax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igamc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dtrc domain         x &lt; 0   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SUBROUTINE GEL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PURPOSE</w:t>
      </w:r>
    </w:p>
    <w:p>
      <w:pPr>
        <w:pStyle w:val="PreformattedText"/>
        <w:bidi w:val="0"/>
        <w:jc w:val="left"/>
        <w:rPr/>
      </w:pPr>
      <w:r>
        <w:rPr/>
        <w:t>C           TO SOLVE A SYSTEM OF SIMULTANEOUS LINEAR EQUATIONS WITH</w:t>
      </w:r>
    </w:p>
    <w:p>
      <w:pPr>
        <w:pStyle w:val="PreformattedText"/>
        <w:bidi w:val="0"/>
        <w:jc w:val="left"/>
        <w:rPr/>
      </w:pPr>
      <w:r>
        <w:rPr/>
        <w:t>C           SYMMETRIC COEFFICIENT MATRIX UPPER TRIANGULAR PART OF WHICH</w:t>
      </w:r>
    </w:p>
    <w:p>
      <w:pPr>
        <w:pStyle w:val="PreformattedText"/>
        <w:bidi w:val="0"/>
        <w:jc w:val="left"/>
        <w:rPr/>
      </w:pPr>
      <w:r>
        <w:rPr/>
        <w:t>C           IS ASSUMED TO BE STORED COLUMNWISE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USAGE</w:t>
      </w:r>
    </w:p>
    <w:p>
      <w:pPr>
        <w:pStyle w:val="PreformattedText"/>
        <w:bidi w:val="0"/>
        <w:jc w:val="left"/>
        <w:rPr/>
      </w:pPr>
      <w:r>
        <w:rPr/>
        <w:t>C           CALL GELS(R,A,M,N,EPS,IER,AUX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DESCRIPTION OF PARAMETERS</w:t>
      </w:r>
    </w:p>
    <w:p>
      <w:pPr>
        <w:pStyle w:val="PreformattedText"/>
        <w:bidi w:val="0"/>
        <w:jc w:val="left"/>
        <w:rPr/>
      </w:pPr>
      <w:r>
        <w:rPr/>
        <w:t>C           R      - M BY N RIGHT HAND SIDE MATRIX.  (DESTROYED)</w:t>
      </w:r>
    </w:p>
    <w:p>
      <w:pPr>
        <w:pStyle w:val="PreformattedText"/>
        <w:bidi w:val="0"/>
        <w:jc w:val="left"/>
        <w:rPr/>
      </w:pPr>
      <w:r>
        <w:rPr/>
        <w:t>C                    ON RETURN R CONTAINS THE SOLUTION OF THE EQUATIONS.</w:t>
      </w:r>
    </w:p>
    <w:p>
      <w:pPr>
        <w:pStyle w:val="PreformattedText"/>
        <w:bidi w:val="0"/>
        <w:jc w:val="left"/>
        <w:rPr/>
      </w:pPr>
      <w:r>
        <w:rPr/>
        <w:t>C           A      - UPPER TRIANGULAR PART OF THE SYMMETRIC</w:t>
      </w:r>
    </w:p>
    <w:p>
      <w:pPr>
        <w:pStyle w:val="PreformattedText"/>
        <w:bidi w:val="0"/>
        <w:jc w:val="left"/>
        <w:rPr/>
      </w:pPr>
      <w:r>
        <w:rPr/>
        <w:t>C                    M BY M COEFFICIENT MATRIX.  (DESTROYED)</w:t>
      </w:r>
    </w:p>
    <w:p>
      <w:pPr>
        <w:pStyle w:val="PreformattedText"/>
        <w:bidi w:val="0"/>
        <w:jc w:val="left"/>
        <w:rPr/>
      </w:pPr>
      <w:r>
        <w:rPr/>
        <w:t>C           M      - THE NUMBER OF EQUATIONS IN THE SYSTEM.</w:t>
      </w:r>
    </w:p>
    <w:p>
      <w:pPr>
        <w:pStyle w:val="PreformattedText"/>
        <w:bidi w:val="0"/>
        <w:jc w:val="left"/>
        <w:rPr/>
      </w:pPr>
      <w:r>
        <w:rPr/>
        <w:t>C           N      - THE NUMBER OF RIGHT HAND SIDE VECTORS.</w:t>
      </w:r>
    </w:p>
    <w:p>
      <w:pPr>
        <w:pStyle w:val="PreformattedText"/>
        <w:bidi w:val="0"/>
        <w:jc w:val="left"/>
        <w:rPr/>
      </w:pPr>
      <w:r>
        <w:rPr/>
        <w:t>C           EPS    - AN INPUT CONSTANT WHICH IS USED AS RELATIVE</w:t>
      </w:r>
    </w:p>
    <w:p>
      <w:pPr>
        <w:pStyle w:val="PreformattedText"/>
        <w:bidi w:val="0"/>
        <w:jc w:val="left"/>
        <w:rPr/>
      </w:pPr>
      <w:r>
        <w:rPr/>
        <w:t>C                    TOLERANCE FOR TEST ON LOSS OF SIGNIFICANCE.</w:t>
      </w:r>
    </w:p>
    <w:p>
      <w:pPr>
        <w:pStyle w:val="PreformattedText"/>
        <w:bidi w:val="0"/>
        <w:jc w:val="left"/>
        <w:rPr/>
      </w:pPr>
      <w:r>
        <w:rPr/>
        <w:t>C           IER    - RESULTING ERROR PARAMETER CODED AS FOLLOWS</w:t>
      </w:r>
    </w:p>
    <w:p>
      <w:pPr>
        <w:pStyle w:val="PreformattedText"/>
        <w:bidi w:val="0"/>
        <w:jc w:val="left"/>
        <w:rPr/>
      </w:pPr>
      <w:r>
        <w:rPr/>
        <w:t>C                    IER=0  - NO ERROR,</w:t>
      </w:r>
    </w:p>
    <w:p>
      <w:pPr>
        <w:pStyle w:val="PreformattedText"/>
        <w:bidi w:val="0"/>
        <w:jc w:val="left"/>
        <w:rPr/>
      </w:pPr>
      <w:r>
        <w:rPr/>
        <w:t>C                    IER=-1 - NO RESULT BECAUSE OF M LESS THAN 1 OR</w:t>
      </w:r>
    </w:p>
    <w:p>
      <w:pPr>
        <w:pStyle w:val="PreformattedText"/>
        <w:bidi w:val="0"/>
        <w:jc w:val="left"/>
        <w:rPr/>
      </w:pPr>
      <w:r>
        <w:rPr/>
        <w:t>C                             PIVOT ELEMENT AT ANY ELIMINATION STEP</w:t>
      </w:r>
    </w:p>
    <w:p>
      <w:pPr>
        <w:pStyle w:val="PreformattedText"/>
        <w:bidi w:val="0"/>
        <w:jc w:val="left"/>
        <w:rPr/>
      </w:pPr>
      <w:r>
        <w:rPr/>
        <w:t>C                             EQUAL TO 0,</w:t>
      </w:r>
    </w:p>
    <w:p>
      <w:pPr>
        <w:pStyle w:val="PreformattedText"/>
        <w:bidi w:val="0"/>
        <w:jc w:val="left"/>
        <w:rPr/>
      </w:pPr>
      <w:r>
        <w:rPr/>
        <w:t>C                    IER=K  - WARNING DUE TO POSSIBLE LOSS OF SIGNIFI-</w:t>
      </w:r>
    </w:p>
    <w:p>
      <w:pPr>
        <w:pStyle w:val="PreformattedText"/>
        <w:bidi w:val="0"/>
        <w:jc w:val="left"/>
        <w:rPr/>
      </w:pPr>
      <w:r>
        <w:rPr/>
        <w:t>C                             CANCE INDICATED AT ELIMINATION STEP K+1,</w:t>
      </w:r>
    </w:p>
    <w:p>
      <w:pPr>
        <w:pStyle w:val="PreformattedText"/>
        <w:bidi w:val="0"/>
        <w:jc w:val="left"/>
        <w:rPr/>
      </w:pPr>
      <w:r>
        <w:rPr/>
        <w:t>C                             WHERE PIVOT ELEMENT WAS LESS THAN OR</w:t>
      </w:r>
    </w:p>
    <w:p>
      <w:pPr>
        <w:pStyle w:val="PreformattedText"/>
        <w:bidi w:val="0"/>
        <w:jc w:val="left"/>
        <w:rPr/>
      </w:pPr>
      <w:r>
        <w:rPr/>
        <w:t>C                             EQUAL TO THE INTERNAL TOLERANCE EPS TIMES</w:t>
      </w:r>
    </w:p>
    <w:p>
      <w:pPr>
        <w:pStyle w:val="PreformattedText"/>
        <w:bidi w:val="0"/>
        <w:jc w:val="left"/>
        <w:rPr/>
      </w:pPr>
      <w:r>
        <w:rPr/>
        <w:t>C                             ABSOLUTELY GREATEST MAIN DIAGONAL</w:t>
      </w:r>
    </w:p>
    <w:p>
      <w:pPr>
        <w:pStyle w:val="PreformattedText"/>
        <w:bidi w:val="0"/>
        <w:jc w:val="left"/>
        <w:rPr/>
      </w:pPr>
      <w:r>
        <w:rPr/>
        <w:t>C                             ELEMENT OF MATRIX A.</w:t>
      </w:r>
    </w:p>
    <w:p>
      <w:pPr>
        <w:pStyle w:val="PreformattedText"/>
        <w:bidi w:val="0"/>
        <w:jc w:val="left"/>
        <w:rPr/>
      </w:pPr>
      <w:r>
        <w:rPr/>
        <w:t>C           AUX    - AN AUXILIARY STORAGE ARRAY WITH DIMENSION M-1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REMARKS</w:t>
      </w:r>
    </w:p>
    <w:p>
      <w:pPr>
        <w:pStyle w:val="PreformattedText"/>
        <w:bidi w:val="0"/>
        <w:jc w:val="left"/>
        <w:rPr/>
      </w:pPr>
      <w:r>
        <w:rPr/>
        <w:t>C           UPPER TRIANGULAR PART OF MATRIX A IS ASSUMED TO BE STORED</w:t>
      </w:r>
    </w:p>
    <w:p>
      <w:pPr>
        <w:pStyle w:val="PreformattedText"/>
        <w:bidi w:val="0"/>
        <w:jc w:val="left"/>
        <w:rPr/>
      </w:pPr>
      <w:r>
        <w:rPr/>
        <w:t>C           COLUMNWISE IN M*(M+1)/2 SUCCESSIVE STORAGE LOCATIONS, RIGHT</w:t>
      </w:r>
    </w:p>
    <w:p>
      <w:pPr>
        <w:pStyle w:val="PreformattedText"/>
        <w:bidi w:val="0"/>
        <w:jc w:val="left"/>
        <w:rPr/>
      </w:pPr>
      <w:r>
        <w:rPr/>
        <w:t>C           HAND SIDE MATRIX R COLUMNWISE IN N*M SUCCESSIVE STORAGE</w:t>
      </w:r>
    </w:p>
    <w:p>
      <w:pPr>
        <w:pStyle w:val="PreformattedText"/>
        <w:bidi w:val="0"/>
        <w:jc w:val="left"/>
        <w:rPr/>
      </w:pPr>
      <w:r>
        <w:rPr/>
        <w:t>C           LOCATIONS. ON RETURN SOLUTION MATRIX R IS STORED COLUMNWISE</w:t>
      </w:r>
    </w:p>
    <w:p>
      <w:pPr>
        <w:pStyle w:val="PreformattedText"/>
        <w:bidi w:val="0"/>
        <w:jc w:val="left"/>
        <w:rPr/>
      </w:pPr>
      <w:r>
        <w:rPr/>
        <w:t>C           TOO.</w:t>
      </w:r>
    </w:p>
    <w:p>
      <w:pPr>
        <w:pStyle w:val="PreformattedText"/>
        <w:bidi w:val="0"/>
        <w:jc w:val="left"/>
        <w:rPr/>
      </w:pPr>
      <w:r>
        <w:rPr/>
        <w:t>C           THE PROCEDURE GIVES RESULTS IF THE NUMBER OF EQUATIONS M IS</w:t>
      </w:r>
    </w:p>
    <w:p>
      <w:pPr>
        <w:pStyle w:val="PreformattedText"/>
        <w:bidi w:val="0"/>
        <w:jc w:val="left"/>
        <w:rPr/>
      </w:pPr>
      <w:r>
        <w:rPr/>
        <w:t>C           GREATER THAN 0 AND PIVOT ELEMENTS AT ALL ELIMINATION STEPS</w:t>
      </w:r>
    </w:p>
    <w:p>
      <w:pPr>
        <w:pStyle w:val="PreformattedText"/>
        <w:bidi w:val="0"/>
        <w:jc w:val="left"/>
        <w:rPr/>
      </w:pPr>
      <w:r>
        <w:rPr/>
        <w:t>C           ARE DIFFERENT FROM 0. HOWEVER WARNING IER=K - IF GIVEN -</w:t>
      </w:r>
    </w:p>
    <w:p>
      <w:pPr>
        <w:pStyle w:val="PreformattedText"/>
        <w:bidi w:val="0"/>
        <w:jc w:val="left"/>
        <w:rPr/>
      </w:pPr>
      <w:r>
        <w:rPr/>
        <w:t>C           INDICATES POSSIBLE LOSS OF SIGNIFICANCE. IN CASE OF A WELL</w:t>
      </w:r>
    </w:p>
    <w:p>
      <w:pPr>
        <w:pStyle w:val="PreformattedText"/>
        <w:bidi w:val="0"/>
        <w:jc w:val="left"/>
        <w:rPr/>
      </w:pPr>
      <w:r>
        <w:rPr/>
        <w:t>C           SCALED MATRIX A AND APPROPRIATE TOLERANCE EPS, IER=K MAY BE</w:t>
      </w:r>
    </w:p>
    <w:p>
      <w:pPr>
        <w:pStyle w:val="PreformattedText"/>
        <w:bidi w:val="0"/>
        <w:jc w:val="left"/>
        <w:rPr/>
      </w:pPr>
      <w:r>
        <w:rPr/>
        <w:t>C           INTERPRETED THAT MATRIX A HAS THE RANK K. NO WARNING IS</w:t>
      </w:r>
    </w:p>
    <w:p>
      <w:pPr>
        <w:pStyle w:val="PreformattedText"/>
        <w:bidi w:val="0"/>
        <w:jc w:val="left"/>
        <w:rPr/>
      </w:pPr>
      <w:r>
        <w:rPr/>
        <w:t>C           GIVEN IN CASE M=1.</w:t>
      </w:r>
    </w:p>
    <w:p>
      <w:pPr>
        <w:pStyle w:val="PreformattedText"/>
        <w:bidi w:val="0"/>
        <w:jc w:val="left"/>
        <w:rPr/>
      </w:pPr>
      <w:r>
        <w:rPr/>
        <w:t>C           ERROR PARAMETER IER=-1 DOES NOT NECESSARILY MEAN THAT</w:t>
      </w:r>
    </w:p>
    <w:p>
      <w:pPr>
        <w:pStyle w:val="PreformattedText"/>
        <w:bidi w:val="0"/>
        <w:jc w:val="left"/>
        <w:rPr/>
      </w:pPr>
      <w:r>
        <w:rPr/>
        <w:t>C           MATRIX A IS SINGULAR, AS ONLY MAIN DIAGONAL ELEMENTS</w:t>
      </w:r>
    </w:p>
    <w:p>
      <w:pPr>
        <w:pStyle w:val="PreformattedText"/>
        <w:bidi w:val="0"/>
        <w:jc w:val="left"/>
        <w:rPr/>
      </w:pPr>
      <w:r>
        <w:rPr/>
        <w:t>C           ARE USED AS PIVOT ELEMENTS. POSSIBLY SUBROUTINE GELG (WHICH</w:t>
      </w:r>
    </w:p>
    <w:p>
      <w:pPr>
        <w:pStyle w:val="PreformattedText"/>
        <w:bidi w:val="0"/>
        <w:jc w:val="left"/>
        <w:rPr/>
      </w:pPr>
      <w:r>
        <w:rPr/>
        <w:t>C           WORKS WITH TOTAL PIVOTING) WOULD BE ABLE TO FIND A SOLUTION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SUBROUTINES AND FUNCTION SUBPROGRAMS REQUIRED</w:t>
      </w:r>
    </w:p>
    <w:p>
      <w:pPr>
        <w:pStyle w:val="PreformattedText"/>
        <w:bidi w:val="0"/>
        <w:jc w:val="left"/>
        <w:rPr/>
      </w:pPr>
      <w:r>
        <w:rPr/>
        <w:t>C           NON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METHOD</w:t>
      </w:r>
    </w:p>
    <w:p>
      <w:pPr>
        <w:pStyle w:val="PreformattedText"/>
        <w:bidi w:val="0"/>
        <w:jc w:val="left"/>
        <w:rPr/>
      </w:pPr>
      <w:r>
        <w:rPr/>
        <w:t>C           SOLUTION IS DONE BY MEANS OF GAUSS-ELIMINATION WITH</w:t>
      </w:r>
    </w:p>
    <w:p>
      <w:pPr>
        <w:pStyle w:val="PreformattedText"/>
        <w:bidi w:val="0"/>
        <w:jc w:val="left"/>
        <w:rPr/>
      </w:pPr>
      <w:r>
        <w:rPr/>
        <w:t>C           PIVOTING IN MAIN DIAGONAL, IN ORDER TO PRESERVE</w:t>
      </w:r>
    </w:p>
    <w:p>
      <w:pPr>
        <w:pStyle w:val="PreformattedText"/>
        <w:bidi w:val="0"/>
        <w:jc w:val="left"/>
        <w:rPr/>
      </w:pPr>
      <w:r>
        <w:rPr/>
        <w:t>C           SYMMETRY IN REMAINING COEFFICIENT MATRICES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hyp2f1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Gauss hypergeometric function  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 xml:space="preserve">                               2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a, b, c, x, y, hyp2f1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hyp2f1( a, b, c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hyp2f1( a, b, c, x )  =   F ( a, b; c; x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2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in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-   a(a+1)...(a+k) b(b+1)...(b+k)   k+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 1 +   &gt;   -----------------------------  x 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-         c(c+1)...(c+k) (k+1)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k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ases addressed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Tests and escapes for negative integer a, b, or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Linear transformation if c - a or c - b negative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Special case c = a or c =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Linear transformation for  x near +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Transformation for x &lt; -0.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Psi function expansion if x &gt; 0.5 and c - a - b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Conditionally, a recurrence on c to make c-a-b &gt;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|x| &gt; 1 is rej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arameters a, b, c are considered to be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alued if they are within 1.0e-14 of the nearest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1.0e-13 for IEEE arithmetic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Relative error (-1 &lt; x &lt; 1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,7        230000      1.2e-11     5.2e-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veral special cases also tested with a, b, c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ange -7 to 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"partial loss of precision" message is printe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nternally estimated relative error exceeds 1^-1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"singularity" message is printed on overflow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cases not addressed (such as x &lt; -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hyperg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nfluent hypergeometric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a, b, x, y, hyperg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hyperg( a, b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utes the confluent hypergeometric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1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a x    a(a+1)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 ( a,b;x )  =  1 + ---- + --------- +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1 1                  b 1!   b(b+1) 2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ny higher transcendental functions are special cas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power se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 is evident from the formula, b must not be a neg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ger or zero unless a is an integer with 0 &gt;= a &gt; 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outine attempts both a direct summation of the se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an asymptotic expansion.  In each case error du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oundoff, cancellation, and nonconvergence is estim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esult with smaller estimated error is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sted at random points (a, b, x), all three vari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ing from 0 to 3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0,30         2000       1.2e-15     1.3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30        30000       1.8e-14     1.1e-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arger errors can be observed when b is near a neg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ger or zero.  Certain combinations of arguments yi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rious cancellation error in the power series sum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also are not in the region of near convergenc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ymptotic series.  An error message is printed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lf-estimated relative error is greater than 1.0e-1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i0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Modified Bessel function of order 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i0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i0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modified Bessel function of order zero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unction is defined as i0(x) = j0( ix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ange is partitioned into the two intervals [0,8]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8, infinity).  Chebyshev polynomial expansions are emplo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each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0,30         6000       8.2e-17     1.9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30        30000       5.8e-16     1.4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i0e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Modified Bessel function of order zero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xponentially sca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i0e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i0e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exponentially scaled modified Bessel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order zero of the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unction is defined as i0e(x) = exp(-|x|) j0( ix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30        30000       5.4e-16     1.2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i0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i1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Modified Bessel function of order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i1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i1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modified Bessel function of order on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unction is defined as i1(x) = -i j1( ix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ange is partitioned into the two intervals [0,8]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8, infinity).  Chebyshev polynomial expansions are emplo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each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0, 30        3400       1.2e-16     2.3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 30       30000       1.9e-15     2.1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i1e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Modified Bessel function of order on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xponentially sca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i1e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i1e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exponentially scaled modified Bessel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order one of the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unction is defined as i1(x) = -i exp(-|x|) j1( ix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 30       30000       2.0e-15     2.0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i1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igam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complete gamma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a, x, y, igam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igam( a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unction is defin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1       | |  -t  a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gam(a,x)  =   -----     |   e   t  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-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| (a)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is implementation both arguments must be posi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ntegral is evaluated by either a power serie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ntinued fraction expansion, depending on the re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alues of a and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30       200000       3.6e-14     2.9e-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100      300000       9.9e-14     1.5e-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igamc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mented incomplete gamma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a, x, y, igamc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igamc( a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unction is defin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gamc(a,x)   =   1 - igam(a,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in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1       | |  -t  a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=   -----     |   e   t  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-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| (a)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is implementation both arguments must be posi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ntegral is evaluated by either a power serie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ntinued fraction expansion, depending on the re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alues of a and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sted at random a,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a         x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0.5,100   0,100      200000       1.9e-14     1.7e-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0.01,0.5  0,100      200000       1.4e-13     1.6e-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igami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Inverse of complemented imcomplete gamma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a, x, p, igami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x = igami( a, p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iven p, the function finds x such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gamc( a, x ) = 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arting with the approximate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x = a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 = 1 - d - ndtri(p) sqrt(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 = 1/9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outine performs up to 10 Newton iterations to fi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oot of igamc(a,x) - p 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sted at random a, p in the intervals indic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a        p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0.5,100   0,0.5       100000       1.0e-14     1.7e-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0.01,0.5  0,0.5       100000       9.0e-14     3.4e-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0.5,10000  0,0.5        20000       2.3e-13     3.8e-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incbet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complete beta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a, b, x, y, incbet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incbet( a, b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incomplete beta integral of the arguments, evalu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rom zero to x.  The function is defin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| (a+b)      | |  a-1     b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-----------    |   t   (1-t)  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-     -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| (a) | (b)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domain of definition is 0 &lt;= x &lt;= 1.  I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mplementation a and b are restricted to positiv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ntegral from x to 1 may be obtained by the symme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1 - incbet( a, b, x )  =  incbet( b, a, 1-x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ntegral is evaluated by a continued fraction expa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, when b*x is small, by a power se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sted at uniformly distributed random points (a,b,x) with a and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"domain" and x between 0 and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    Relative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5         10000       6.9e-15     4.5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85       250000       2.2e-13     1.7e-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1000      30000       5.3e-12     6.3e-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10000    250000       9.3e-11     7.1e-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100000    10000       8.7e-10     4.8e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utputs smaller than the IEEE gradual underflow thresho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ere excluded from these statistic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cbet domain      x&lt;0, x&gt;1 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cbet underflow            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incbi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Inverse of imcomplete beta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a, b, x, y, incbi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x = incbi( a, b, y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iven y, the function finds x such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ncbet( a, b, x ) = y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outine performs interval halving or Newton iterations to fi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oot of incbet(a,b,x) - y 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x     a,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domain  # trials    peak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1    .5,10000   50000    5.8e-12   1.3e-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1   .25,100    100000    1.8e-13   3.9e-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1     0,5       50000    1.1e-12   5.5e-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VAX       0,1    .5,100     25000    3.5e-14   1.1e-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ith a and b constrained to half-integer or integer valu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1    .5,10000   50000    5.8e-12   1.1e-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1    .5,100    100000    1.7e-14   7.9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ith a = .5, b constrained to half-integer or integer valu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1    .5,10000   10000    8.3e-11   1.0e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iv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Modified Bessel function of noninteger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v, x, y, iv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iv( v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modified Bessel function of order v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gument.  If x is negative, v must be integer valu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unction is defined as Iv(x) = Jv( ix ). 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here computed in terms of the confluent hypergeometr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nction, according to the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v  -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v(x) = (x/2)  e   hyperg( v+0.5, 2v+1, 2x ) / gamma(v+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v is a negative integer, then v is replaced by -v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sted at random points (v, x), with v between 0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30, x between 0 and 2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0,30          2000      3.1e-15     5.4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30         10000      1.7e-14     2.7e-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 is diminished if v is near a negative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 hyperg.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j0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Bessel function of order 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j0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j0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Bessel function of order zero of the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domain is divided into the intervals [0, 5]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5, infinity). In the first interval the following r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pproximation is us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2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w - r  ) (w - r  ) P (w) / Q (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1         2    3 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 w = x  and the two r's are zeros of the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e second interval, the Hankel asymptotic expa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employed with two rational functions of degree 6/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7/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Absolut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0, 30       10000       4.4e-17     6.3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 30       60000       4.2e-16     1.1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y0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Bessel function of the second kind, order 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y0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y0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Bessel function of the second kind, of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zero, of the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domain is divided into the intervals [0, 5]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5, infinity). In the first interval a rational approxi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(x) is employed to com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0(x)  = R(x)  +   2 * log(x) * j0(x) / P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us a call to j0() is requ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e second interval, the Hankel asymptotic expa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employed with two rational functions of degree 6/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7/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bsolute error, when y0(x) &lt; 1; else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0, 30        9400       7.0e-17     7.9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 30       30000       1.3e-15     1.6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j1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Bessel function of order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j1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j1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Bessel function of order one of the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domain is divided into the intervals [0, 8]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8, infinity). In the first interval a 24 term Chebyshe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ansion is used. In the second, the asympto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rigonometric representation is employed using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tional functions of degree 5/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Absolut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0, 30       10000       4.0e-17     1.1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 30       30000       2.6e-16     1.1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y1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Bessel function of second kind of order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y1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y1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Bessel function of the second kind of order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the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domain is divided into the intervals [0, 8]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8, infinity). In the first interval a 25 term Chebyshe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ansion is used, and a call to j1() is requ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e second, the asymptotic trigonometric repres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employed using two rational functions of degree 5/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Absolut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0, 30       10000       8.6e-17     1.3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 30       30000       1.0e-15     1.3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error criterion relative when |y1| &gt; 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jn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Bessel function of integer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jn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jn( n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Bessel function of order n, where n i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possibly negative)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atio of jn(x) to j0(x) is computed by backw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currence.  First the ratio jn/jn-1 is found by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ntinued fraction expansion.  Then the recur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lating successive orders is applied until j0 or j1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ach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n = 0 or 1 the routine for j0 or j1 is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r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Absolut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range 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0, 30        5500       6.9e-17     9.3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 30        5000       4.4e-16     7.9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t suitable for large n or x. Use jv() inst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jv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Bessel function of noninteger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v, x, y, jv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jv( v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Bessel function of order v of the argumen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 v is real.  Negative x is allowed if v is an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veral expansions are included: the ascending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ries, the Hankel expansion, and two transi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ansions for large v.  If v is not too large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reduced by recurrence to a region of best accurac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ransitional expansions give 12D accuracy for v &gt; 5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sults for integer v are indicated by *, where x and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oth vary from -125 to +125.  Otherwi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x ranges from 0 to 125, v ranges as indicated by "domain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criterion is absolute, except relative when |jv()| &gt;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v domain  x domain    # trials      peak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125     0,125      100000      4.6e-15    2.2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-125,0       0,125       40000      5.4e-11    3.7e-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500     0,500       20000      4.4e-15    4.0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ger v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-125,125   -125,125      50000      3.5e-15*   1.9e-16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k0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Modified Bessel function, third kind, order 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k0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k0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modified Bessel function of the third k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order zero of the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ange is partitioned into the two intervals [0,8]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8, infinity).  Chebyshev polynomial expansions are emplo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each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sted at 2000 random points between 0 and 8.  Peak absol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(relative when K0 &gt; 1) was 1.46e-14; rms, 4.26e-1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0, 30        3100       1.3e-16     2.1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 30       30000       1.2e-15     1.6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K0 domain          x &lt;= 0          MAX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k0e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Modified Bessel function, third kind, order zero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xponentially sca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k0e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k0e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exponentially scaled modified Bessel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the third kind of order zero of the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 30       30000       1.4e-15     1.4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k0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k1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Modified Bessel function, third kind, order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k1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k1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utes the modified Bessel function of the third k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order one of the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ange is partitioned into the two intervals [0,2]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2, infinity).  Chebyshev polynomial expansions are emplo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each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0, 30        3300       8.9e-17     2.2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 30       30000       1.2e-15     1.6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k1 domain          x &lt;= 0          MAX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k1e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Modified Bessel function, third kind, order on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xponentially sca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k1e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k1e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exponentially scaled modified Bessel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the third kind of order one of the argume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k1e(x) = exp(x) * k1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 30       30000       7.8e-16     1.2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k1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kn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Modified Bessel function, third kind, integer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kn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kn( n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modified Bessel function of the third k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order n of the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ange is partitioned into the two intervals [0,9.55]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9.55, infinity).  An ascending power series is us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w range, and an asymptotic expansion in the high r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0,30         3000       1.3e-9      5.8e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30        90000       1.8e-8      3.0e-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Error is high only near the crossover point x = 9.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ween the two expansions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Re Kolmogorov statistics, here is Birnbaum and Tingey's formula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of D+, the maximum of all positive deviations betwe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oretical distribution function P(x) and an empirical one Sn(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n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=         sup        [ P(x) - Sn(x)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 -inf &lt; x &lt; 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n(1-e)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       -                    v-1              n-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{D   &gt; e} =    &gt;    C    e (e + v/n)    (1 - e - v/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-   n 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=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n(1-e)] is the largest integer not exceeding n(1-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v is the number of combinations of n things taken v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ct Smirnov statistic, for one-sided test:</w:t>
      </w:r>
    </w:p>
    <w:p>
      <w:pPr>
        <w:pStyle w:val="PreformattedText"/>
        <w:bidi w:val="0"/>
        <w:jc w:val="left"/>
        <w:rPr/>
      </w:pP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>smirnov (n, 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lmogorov's limiting distribution of two-sided test,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ility that sqrt(n) * max deviation &gt; 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at max deviation &gt; y/sqrt(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roximation is useful for the tail of the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n is large.</w:t>
      </w:r>
    </w:p>
    <w:p>
      <w:pPr>
        <w:pStyle w:val="PreformattedText"/>
        <w:bidi w:val="0"/>
        <w:jc w:val="left"/>
        <w:rPr/>
      </w:pP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>kolmogorov (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al inverse of Smirnov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s e such that smirnov(n,e) = p.</w:t>
      </w:r>
    </w:p>
    <w:p>
      <w:pPr>
        <w:pStyle w:val="PreformattedText"/>
        <w:bidi w:val="0"/>
        <w:jc w:val="left"/>
        <w:rPr/>
      </w:pP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>smirnovi (n, 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al inverse of Kolmogorov statistic for two-sided t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s y such that kolmogorov(y) = 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 = smirnovi (n,p), then kolmogi(2 * p) / sqrt(n)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lose to e.</w:t>
      </w:r>
    </w:p>
    <w:p>
      <w:pPr>
        <w:pStyle w:val="PreformattedText"/>
        <w:bidi w:val="0"/>
        <w:jc w:val="left"/>
        <w:rPr/>
      </w:pP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>kolmogi (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>Levnsn.c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>/* Levinson-Durbin LP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| R0 R1 R2 ... RN-1 |   | A1 |       | -R1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| R1 R0 R1 ... RN-2 |   | A2 |       | -R2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| R2 R1 R0 ... RN-3 |   | A3 |   =   | -R3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|          ...      |   | ...|       | ...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| RN-1 RN-2... R0   |   | AN |       | -RN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f: John Makhoul, "Linear Prediction, A Tutorial Review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c. IEEE Vol. 63, PP 561-580 April, 197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 is the input autocorrelation function.  R0 is the zero 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rm.  A is the output array of predictor coefficients.  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at a filter impulse response has a coefficient of 1.0 prece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1.  E is an array of mean square error for each prediction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 to N.  REFL is an output array of the reflection coeffici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log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Natural loga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log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log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base e (2.718...) logarithm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 is separated into its exponent and frac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arts.  If the exponent is between -1 and +1, the loga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the fraction is approxima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log(1+x) = x - 0.5 x**2 + x**3 P(x)/Q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wise, setting  z = 2(x-1)/x+1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log(x) = z + z**3 P(z)/Q(z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.5, 2.0    150000      1.44e-16    5.06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+-MAXNUM    30000       1.20e-16    4.78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0, 10       170000      1.8e-17     6.3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e tests over the interval [+-MAXNUM], the logarith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the random arguments were uniformly distributed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[0, MAXLOG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g singularity:  x = 0; returns -INFIN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g domain:       x &lt; 0; returns N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log10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mon loga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log10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log10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logarithm to the base 10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 is separated into its exponent and frac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arts.  The logarithm of the fraction is approxima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log(1+x) = x - 0.5 x**2 + x**3 P(x)/Q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.5, 2.0     30000      1.5e-16     5.0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 MAXNUM    30000      1.4e-16     4.8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1, MAXNUM    50000      2.5e-17     6.0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e tests over the interval [1, MAXNUM], the logarith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the random arguments were uniformly distributed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[0, MAXLOG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g10 singularity:  x = 0; returns -INFIN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g10 domain:       x &lt; 0; returns N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log2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Base 2 loga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log2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log2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base 2 logarithm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 is separated into its exponent and frac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arts.  If the exponent is between -1 and +1, the base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garithm of the fraction is approxima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log(1+x) = x - 0.5 x**2 + x**3 P(x)/Q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wise, setting  z = 2(x-1)/x+1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log(x) = z + z**3 P(z)/Q(z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.5, 2.0    30000       2.0e-16     5.5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exp(+-700)  40000       1.3e-16     4.6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e tests over the interval [exp(+-700)], the logarith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the random arguments were uniformly distribu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g2 singularity:  x = 0; returns -INFIN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g2 domain:       x &lt; 0; returns N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lrand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Pseudorandom number gene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y, drand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rand( &amp;y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ields a long integer random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hree-generator congruential algorithm by Bri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ichmann and David Hill (BYTE magazine, March, 1987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p 127-8) is used. The period, given by them,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695360787164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lsqrt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teger square ro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x, 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lsqrt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lsqrt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a long integer square root of the long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gument.  The computation is by binary long divi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largest possible result is lsqrt(2,147,483,64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= 4634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x &lt; 0, the square root of |x| is returned, and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 i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 extra, roundoff, bit is computed; hence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the nearest integer to the actual square ro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TE: only DEC arithmetic is currently suppo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minv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Matrix i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n, errco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A[n*n], X[n*n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B[n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IPS[n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minv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cod = minv( A, X, n, B, IPS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nds the inverse of the n by n matrix A.  The result g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X.   B and IPS are scratch pad arrays of length 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contents of matrix A are destro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outine returns nonzero on error; error messages are pri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y subroutine simq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mmmpy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Matrix multi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r, 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A[r*c], B[c*r], Y[r*r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mmpy( r, c, A, B, Y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A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c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[i][j]  =   &gt;   A[i][k] B[k][j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k=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ultiplies an r (rows) by c (columns) matrix A on th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y a c (rows) by r (columns) matrix B on the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produce an r by r matrix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mtherr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Library common error handling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r *fctna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cod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mtherr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therr( fctnam, code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routine may be called to report one of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conditions (in the include file mconf.h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nemonic        Value          Signific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OMAIN            1       argument domai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SING              2       function singula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OVERFLOW          3       overflow range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UNDERFLOW         4       underflow range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TLOSS             5       total loss of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PLOSS             6       partial loss of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EDOM             33       Unix domain error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ERANGE           34       Unix range error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default version of the file prints the function nam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assed to it by the pointer fctnam, follow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condition.  The display is directed to the stand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utput device.  The routine then returns to the cal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gram.  Users may wish to modify the program to abort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lling exit() under severe error conditions such as do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ince all error conditions pass control to this func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display may be easily changed, eliminated, or dir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an error logging dev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conf.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mtransp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Matrix transp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A[n*n], T[n*n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transp( n, A, T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[r][c] = A[c][r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ransposes the n by n square matrix A and puts the result in 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output, T, may occupy the same storage as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mvmpy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Matrix times v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r, 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A[r*c], V[c], Y[r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vmpy( r, c, A, V, Y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[j] =   &gt;   A[j][k] V[k] ,  j = 1, ...,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k=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ultiplies the r (rows) by c (columns) matrix A on th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y column vector V of dimension c on the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produce a (column) vector Y output of dimension 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nbdtr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Negative binomial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k,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p, y, nbdtr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nbdtr( k, n, p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sum of the terms 0 through k of the neg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inomial distribu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--  ( n+j-1 )   n     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&gt;   (       )  p  (1-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--  (   j  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j=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a sequence of Bernoulli trials, this is the prob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at k or fewer failures precede the nth suc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erms are not computed individually; instead the in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a integral is employed, according to the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nbdtr( k, n, p ) = incbet( n, k+1, p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s must be positive, with p ranging from 0 to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sted at random points (a,b,p), with p between 0 and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a,b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0,100       100000      1.7e-13     8.8e-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 incbet.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nbdtrc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mented negative binomial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k,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p, y, nbdtrc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nbdtrc( k, n, p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sum of the terms k+1 to infinity of the neg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inomial distribu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--  ( n+j-1 )   n     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&gt;   (       )  p  (1-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--  (   j  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j=k+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erms are not computed individually; instead the in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a integral is employed, according to the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nbdtrc( k, n, p ) = incbet( k+1, n, 1-p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s must be positive, with p ranging from 0 to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sted at random points (a,b,p), with p between 0 and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a,b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0,100       100000      1.7e-13     8.8e-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 incbet.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nbdt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mented negative binomial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k,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p, y, nbdtrc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nbdtrc( k, n, p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sum of the terms k+1 to infinity of the neg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inomial distribu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--  ( n+j-1 )   n     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&gt;   (       )  p  (1-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--  (   j  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j=k+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erms are not computed individually; instead the in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a integral is employed, according to the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nbdtrc( k, n, p ) = incbet( k+1, n, 1-p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s must be positive, with p ranging from 0 to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incbet.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nbdtr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Functional inverse of negative binomial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k,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p, y, nbdtri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 = nbdtri( k, n, y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nds the argument p such that nbdtr(k,n,p) is equal to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sted at random points (a,b,y), with y between 0 and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a,b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0,100       100000      1.5e-14     8.5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 incbi.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ndtr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Normal distribution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ndtr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ndtr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area under the Gaussian probability dens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nction, integrated from minus infinity to 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1        | |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ndtr(x)  = ---------    |    exp( - t /2 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sqrt(2pi)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-in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=  ( 1 + erf(z) ) /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=  erfc(z) /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 z = x/sqrt(2). Computation is via the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f and erf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-13,0         8000       2.1e-15     4.8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-13,0        30000       3.4e-14     6.7e-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fc underflow    x &gt; 37.519379347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er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rror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er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erf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ntegral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                      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2         | |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rf(x)  =  --------     |    exp( - t  )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sqrt(pi)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magnitude of x is limited to 9.231948545 for 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; 1 or -1 is returned outside this r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0 &lt;= |x| &lt; 1, erf(x) = x * P4(x**2)/Q5(x**2); otherw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f(x) = 1 - erfc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0,1         14000       4.7e-17     1.5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1         30000       3.7e-16     1.0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erfc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mentary error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erfc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erfc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1 - erf(x) 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                       inf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2         | |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rfc(x)  =  --------     |    exp( - t  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sqrt(pi)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small x, erfc(x) = 1 - erf(x); otherwise r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pproximations are compu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0, 9.2319   12000       5.1e-16     1.2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26.6417   30000       5.7e-14     1.5e-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  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fc underflow    x &gt; 9.231948545 (DEC)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ndtri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verse of Normal distribution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ndtri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x = ndtri( y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argument, x, for which the area und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aussian probability density function (integrated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inus infinity to x) is equal to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small arguments 0 &lt; y &lt; exp(-2), the program comp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z = sqrt( -2.0 * log(y) );  then the approxima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x = z - log(z)/z  - (1/z) P(1/z) / Q(1/z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re are two rational functions P/Q, one for 0 &lt; y &lt; exp(-3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the other for y up to exp(-2).  For larger argumen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 = y - 0.5, and  x/sqrt(2pi) = w + w**3 R(w**2)/S(w**2)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0.125, 1         5500       9.5e-17     2.1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6e-39, 0.135     3500       5.7e-17     1.3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0.125, 1        20000       7.2e-16     1.3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3e-308, 0.135   50000       4.6e-16     9.8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dtri domain       x &lt;= 0        -MAX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dtri domain       x &gt;= 1         MAX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pdtr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Poisson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m, y, pdtr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pdtr( k, m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sum of the first k terms of the Pois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stribu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k        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--   -m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&gt;   e    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--       j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j=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erms are not summed directly; instead the in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amma integral is employed, according to the re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pdtr( k, m ) = igamc( k+1, m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s must both be posi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igamc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pdtrc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mented poisson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m, y, pdtrc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pdtrc( k, m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sum of the terms k+1 to infinity of the Pois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stribu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nf.      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--   -m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&gt;   e    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--       j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j=k+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erms are not summed directly; instead the in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amma integral is employed, according to the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pdtrc( k, m ) = igam( k+1, m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s must both be posi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igam.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pdtri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verse Poisson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m, y, pdtr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 = pdtri( k, y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nds the Poisson variable x such that the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rom 0 to x of the Poisson density is equal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iven probability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is accomplished using the inverse gamma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nction and the re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m = igami( k+1, y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igami.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dtri domain    y &lt; 0 or y &gt;= 1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k &lt;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polev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>p1ev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valuate polynom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coef[N+1], polevl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polevl( x, coef, N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valuates polynomial of degree 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2      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 =  C  + C x + C x  +...+ C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0    1     2      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efficients are stored in reverse ord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ef[0] = C  , ..., coef[N] = C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N     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function p1evl() assumes that coef[N] = 1.0 a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mitted from the array.  Its calling argument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wise the same as polevl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PE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e interest of speed, there are no checks for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bounds arithmetic.  This routine is used by mos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unctions in the library.  Depending on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quipment features, the user may wish to rewri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gram in microcode or assembly langu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polmisc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quare root, sine, cosine, and arctangent of polynomi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polyn.c for data structures and discu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polrt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Find roots of a polynom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ypedef 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double 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double 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}cmplx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cof[], cof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mplx root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lrt( xcof, cof, m, root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terative determination of the roots of a polynomial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gree m whose coefficient vector is xcof[]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efficients are arranged in ascending order; i.e.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efficient of x**m is xcof[m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ray cof[] is working storage the same size as xcof[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oot[] is the output array containing the complex roo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rmination depends on evaluation of the polynomial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rial values of the roots.  The values of multiple roo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 of roots that are nearly equal may have poor re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 after the first root in the neighborhood has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polyn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>polyr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operations on polynom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e following descriptions a, b, c are polynomials of deg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a, nb, nc respectively.  The degree of a polynomial can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ceed a run-time value MAXPOL.  An operation that attemp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use or generate a polynomial of higher degree may produc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sult that suffers truncation at degree MAXPOL.  The valu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POL is set by calling th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polini( maxpol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 maxpol is the desired maximum degree.  This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ne prior to calling any of the other functions in this modu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mory for internal temporary polynomial storage is alloc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y polini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ach polynomial is represented by an array containing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efficients, together with a separately declared integer eq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degree of the polynomial.  The coefficients appear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cending order;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    2                      n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(x)  =  a[0]  +  a[1] * x  +  a[2] * x   +  ...  +  a[na] * x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 = poleva( a, na, x );</w:t>
        <w:tab/>
        <w:t>Evaluate polynomial a(t) at t =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lprt( a, na, D );</w:t>
        <w:tab/>
        <w:tab/>
        <w:t>Print the coefficients of a to D dig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lclr( a, na );</w:t>
        <w:tab/>
        <w:tab/>
        <w:t>Set a identically equal to zero, up to a[na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lmov( a, na, b );</w:t>
        <w:tab/>
        <w:tab/>
        <w:t>Set b =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ladd( a, na, b, nb, c );</w:t>
        <w:tab/>
        <w:t>c = b + a, nc = max(na,n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lsub( a, na, b, nb, c );</w:t>
        <w:tab/>
        <w:t>c = b - a, nc = max(na,n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lmul( a, na, b, nb, c );</w:t>
        <w:tab/>
        <w:t>c = b * a, nc = na+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vi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 = poldiv( a, na, b, nb, c );</w:t>
        <w:tab/>
        <w:t>c = b / a, nc = MAXP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i = the degree of the first nonzero coefficient of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computed quotient c must be divided by x^i.  An error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printed if a is identically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nge of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a and b are polynomials, and t = a(x),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(t) = b(a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a polynomial found by substituting a(x) for t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broutine call for thi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lsbt( a, na, b, nb, c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t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ldiv() is an integer routine; poleva() is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y of the arguments a, b, c may refer to the same arr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pow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Power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z, pow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z = pow( x, y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utes x raised to the yth power.  Analyticall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x**y  =  exp( y log(x)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llowing Cody and Waite, this program uses a lookup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2**-i/16 and pseudo extended precision arithmetic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btain an extra three bits of accuracy in both the loga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the exponenti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-26,26       30000      4.2e-16      7.7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-26,26       60000      4.8e-17      9.1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/26 &lt; x &lt; 26, with log(x) uniformly distribu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-26 &lt; y &lt; 26, y uniformly distribu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0,8700       30000      1.5e-14      2.1e-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0.99 &lt; x &lt; 1.01, 0 &lt; y &lt; 8700, uniformly distribu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w overflow     x**y &gt; MAXNUM      INFIN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w underflow   x**y &lt; 1/MAXNUM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w domain      x&lt;0 and y noninteger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powi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Real raised to integer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powi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powi( x, n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argument x raised to the nth pow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outine efficiently decomposes n as a sum of power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wo. The desired power is a product of two-to-the-k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wers of x.  Thus to compute the 32767 power of x requi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28 multiplications instead of 32767 multipli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x domain   n domain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.04,26     -26,26    100000       2.7e-16     4.3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.04,26     -26,26     50000       2.0e-15     3.8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 1,2    -1022,1023   50000       8.6e-14     1.6e-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MAXNUM on overflow, zero on underf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psi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Psi (digamma)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psi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psi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d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si(x)  =  -- ln | 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the logarithmic derivative of the gamma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integer x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n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si(n) = -EUL  +   &gt;  1/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k=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formula is used for 0 &lt; n &lt;= 10.  If x is negative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transformed to a positive argument by the refl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mula  psi(1-x) = psi(x) + pi cot(pi 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general positive x, the argument is made greater than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ing the recurrence  psi(x+1) = psi(x) + 1/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n the following asymptotic expansion is appli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inf.  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-      2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si(x) = log(x) - 1/2x -   &gt;   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-        2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k=1   2k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 the B2k are Bernoulli numb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lative error (except absolute when |psi| &lt; 1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0,30         2500       1.7e-16     2.0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30        30000       1.3e-15     1.4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30,0       40000       1.5e-15     2.2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si singularity    x integer &lt;=0      MAX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revers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Reversion of power se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tern int MAXPO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[n+1], y[n+1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lini(n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vers( y, x, n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Note, polini() initializes the polynomial arithmetic subroutine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polyn.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in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-   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(x)  =  &gt;   a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-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i=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in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-      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x(y)  =  &gt;   A  y    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-   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j=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A    =   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1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tc.  The coefficients of x(y) are found by expa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inf      in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-        -  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x(y)  =  &gt;   A    &gt;  a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-    j   -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j=1      i=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nd setting each coefficient of x , higher than the firs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o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STRI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[0] must be zero, and y[1] must be non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>rgamma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Reciprocal gamma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rgamma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rgamma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one divided by the gamma function of the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unction is approximated by a Chebyshev expansio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nterval [0,1].  Range reduction is by recur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arguments between -34.034 and +34.8442562727717617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/MAXNUM is returned for positive arguments outsid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.  For arguments less than -34.034 the cosec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flection formula is applied; lograrithms are emplo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avoid unnecessary overf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eciprocal gamma function has no singulariti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ut overflow and underflow may occur for larg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conditions return either MAXNUM or 1/MAXNUM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ppropriate sig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-30,+30       4000       1.2e-16     1.8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-30,+30      30000       1.1e-15     2.0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arguments less than -34.034 the peak error is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der of 5e-15 (DEC), excepting overflow or underf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round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Round double to nearest or even integer valued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round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round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nearest integer to x as a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ing point result.  If x ends in 0.5 exactly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earest even integer is chos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x is greater than 1/(2*MACHEP), its closest mach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presentation is already an integer, so rounding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t chang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shichi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Hyperbolic sine and cosine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Chi, Shi, shichi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hichi( x, &amp;Chi, &amp;Shi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pproximates the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| |   cosh t -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hi(x) = eul + ln x +   |    -----------  d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| |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| |  sinh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i(x) =   |    ------ 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| |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 eul = 0.57721566490153286061 is Euler's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ntegrals are evaluated by power series for x &lt;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by Chebyshev expansions for x between 8 and 8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large x, both functions approach exp(x)/2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guments greater than 88 in magnitude return MAXNU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st interval 0 to 8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function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   Shi       3000       9.1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  Shi      30000       6.9e-16     1.6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Absolute error, except relative when |Chi| &gt; 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   Chi       2500       9.3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  Chi      30000       8.4e-16     1.4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sici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Sine and cosine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Ci, Si, sici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ici( x, &amp;Si, &amp;Ci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valuates the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|  cos t -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i(x) = eul + ln x +  |  --------- d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|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|  sin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i(x) =  |  -----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|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 eul = 0.57721566490153286061 is Euler's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ntegrals are approximated by rational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x &gt; 8 auxiliary functions f(x) and g(x) are emplo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ch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i(x) = f(x) sin(x) - g(x) cos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i(x) = pi/2 - f(x) cos(x) - g(x) sin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Test interval = [0,50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bsolute error, except relative when &gt; 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function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 Si        30000       4.4e-16     7.3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 Ci        30000       6.9e-16     5.1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  Si         5000       4.4e-17     9.0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  Ci         5300       7.9e-17     5.2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simpsn.c</w:t>
        <w:tab/>
        <w:t>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umerical integration of function tabul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t equally spaced argu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simq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Solution of simultaneous linear equations AX =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by Gaussian elimination with partial pivo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A[n*n], B[n], X[n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n, flag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IPS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simq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code = simq( A, B, X, n, flag, IPS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, X, IPS are vectors of length 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is an n x n matrix (i.e., a vector of length n*n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ored row-wise: that is, A(i,j) = A[ij]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 ij = i*n + j, which is the transpose of the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lumn-wise stor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contents of matrix A are destro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t flag=0 to sol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t flag=-1 to do a new back substitution for different B v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ing the same A matrix previously reduced when flag=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outine returns nonzero on error; messages are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pends on the conditioning (range of eigenvalues) of matrix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FER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uter Solution of Linear Algebraic System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y George E. Forsythe and Cleve B. Moler; Prentice-Hall, 196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sin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ircular s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sin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sin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s into intervals of pi/4.  The re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is nearly eliminated by contriving an extended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odular arithmet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wo polynomial approximating functions are emplo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ween 0 and pi/4 the sine is approxima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x  +  x**3 P(x**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ween pi/4 and pi/2 the cosine is represent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1  -  x**2 Q(x**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0, 10       150000       3.0e-17     7.8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-1.07e9,+1.07e9  130000       2.1e-16     5.4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  condition  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in total loss   x &gt; 1.073741824e9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artial loss of accuracy begins to occur at x = 2**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= 1.074e9.  The loss is not gradual, but jumps suddenly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bout 1 part in 10e7.  Results may be meaningles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x &gt; 2**49 = 5.6e14.  The routine as implemented flag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LOSS error for x &gt; 2**30 and returns 0.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os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ircular cos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cos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cos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s into intervals of pi/4.  The re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is nearly eliminated by contriving an extended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odular arithmet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wo polynomial approximating functions are emplo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ween 0 and pi/4 the cosine is approxima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1  -  x**2 Q(x**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ween pi/4 and pi/2 the sine is represent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x  +  x**3 P(x**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-1.07e9,+1.07e9  130000       2.1e-16     5.4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 0,+1.07e9   17000       3.0e-17     7.2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sincos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ircular sine and cosine of argument in degre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Table lookup and interpolation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sine, cosine, flg, sincos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incos( x, &amp;sine, &amp;cosine, flg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both the sine and the cosine of the argument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veral different compile time options and mini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pproximations are supplied to permit tailor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radeoff between computation speed and accurac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ince range reduction is time consuming, the re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x modulo 360 degrees is also made optio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in(i) is internally tabulated for 0 &lt;= i &lt;= 90 degre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pproximation polynomials, ranging from linear interpo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cubics in (x-i)**2, compute the sine and cos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the residual x-i which is between -0.5 and +0.5 degre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e case of the high accuracy options, the resid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the tabulated values are combined using the trigonome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mulas for sin(A+B) and cos(A+B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ile time options are supplied for 5, 11, or 17 deci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lative accuracy (ACC5, ACC11, ACC17 respective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subroutine flag argument "flg" chooses betwe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 and table lookup only (peak absolute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= 0.0087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the argument flg = 1, then the tabulated valu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ed for the nearest whole number of degrees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pproximation polynomials are not computed. 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x = 0.5 deg, the absolute error is then sin(0.5) = 0.008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 intermediate speed and precision can be obtain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compile time option LINTERP and flg = 1.  This y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near interpolation using a slope estimated from the s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 cosine at the nearest integer argument.  The peak absol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with this option is 3.8e-5.  Relative error at sm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gles is about 1e-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flg = 0, then the approximation polynomials are compu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appl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PE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lative speed comparisons follow for 6MHz IBM AT cl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Microsoft C version 4.0.  These figures in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oftware overhead of do loop and function cal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ince system hardware and software vary widely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umbers should be taken as representative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>flg=0</w:t>
        <w:tab/>
        <w:t>flg=0</w:t>
        <w:tab/>
        <w:t>flg=1</w:t>
        <w:tab/>
        <w:t>flg=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>ACC11</w:t>
        <w:tab/>
        <w:t>ACC5</w:t>
        <w:tab/>
        <w:t>LINTERP</w:t>
        <w:tab/>
        <w:t>Lookup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-line 8087 (/FP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in(), cos()</w:t>
        <w:tab/>
        <w:tab/>
        <w:t>1.0</w:t>
        <w:tab/>
        <w:t>1.0</w:t>
        <w:tab/>
        <w:t>1.0</w:t>
        <w:tab/>
        <w:t>1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-line 8087 (/FP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incos()</w:t>
        <w:tab/>
        <w:tab/>
        <w:t>1.1</w:t>
        <w:tab/>
        <w:t>1.4</w:t>
        <w:tab/>
        <w:t>1.9</w:t>
        <w:tab/>
        <w:t>3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oftware (/FP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in(), cos()</w:t>
        <w:tab/>
        <w:tab/>
        <w:t>0.19</w:t>
        <w:tab/>
        <w:t>0.19</w:t>
        <w:tab/>
        <w:t>0.19</w:t>
        <w:tab/>
        <w:t>0.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oftware (/FP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incos()</w:t>
        <w:tab/>
        <w:tab/>
        <w:t>0.39</w:t>
        <w:tab/>
        <w:t>0.50</w:t>
        <w:tab/>
        <w:t>0.73</w:t>
        <w:tab/>
        <w:t>1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ccurate approximations are designed with a relative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riterion.  The absolute error is greatest at x = 0.5 degre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t decreases from a local maximum at i+0.5 degrees to 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chine precision at each integer i degrees. 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5 option, the relative error of 6.3e-6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 absolute angular error of 0.01 arc second in the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t x = i+0.5 degrees.  For small angles &lt; 0.5 deg, the ACC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 is 6.3e-6 (.00063%) of reading; i.e., the absol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decreases in proportion to the argument.  This is 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both the sine and cosine approximations, since the la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for the function 1 - cos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absolute error is of most concern, use the compile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ption ABSERR to obtain an absolute error of 2.7e-8 for ACC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ecision.  This is about half the absolute error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lative precision option.  In this case the relative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small angles will increase to 9.5e-6 -- a reason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rade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sindg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ircular sine of angle in degre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sindg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sindg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s into intervals of 45 degre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wo polynomial approximating functions are emplo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ween 0 and pi/4 the sine is approxima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x  +  x**3 P(x**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ween pi/4 and pi/2 the cosine is represent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1  -  x**2 P(x**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+-1000        3100      3.3e-17      9.0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+-1000       30000      2.3e-16      5.6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  condition  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indg total loss   x &gt; 8.0e14 (DEC)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x &gt; 1.0e14 (IEE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osdg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ircular cosine of angle in degre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cosdg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cosdg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s into intervals of 45 degre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wo polynomial approximating functions are emplo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ween 0 and pi/4 the cosine is approxima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1  -  x**2 P(x**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ween pi/4 and pi/2 the sine is represent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x  +  x**3 P(x**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+-1000         3400       3.5e-17     9.1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+-1000        30000       2.1e-16     5.7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 sin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sinh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Hyperbolic s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sinh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sinh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hyperbolic sine of argument in the range MINLO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ange is partitioned into two segments.  If |x| &lt;= 1,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tional function of the form x + x**3 P(x)/Q(x) is emplo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wise the calculation is sinh(x) = ( exp(x) - exp(-x) )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+- 88        50000       4.0e-17     7.7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+-MAXLOG     30000       2.6e-16     5.7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spence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Diloga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spence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spence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utes the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| | log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pence(x)  =  -   |   -----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| |   t -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x &gt;= 0.  A rational approximation gives the integral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nterval (0.5, 1.5).  Transformation formulas for 1/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1-x are employed outside the basic expansion r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4         30000       3.9e-15     5.4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0,4          3000       2.5e-16     4.5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sqrt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Square ro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sqrt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sqrt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square root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nvolves isolating the power of two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gument and using a polynomial approximation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rough value for the square root.  Then Heron's it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used three times to converge to an accurate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0, 10       60000       2.1e-17     7.9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1.7e308   30000       1.7e-16     6.3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qrt domain        x &lt; 0   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stdtr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Student's t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t, stdtr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hort 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stdtr( k, t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utes the integral from minus infinity to t of the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 distribution with integer k &gt; 0 degrees of freedo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-                      |         2   -(k+1)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| ( (k+1)/2 )           |  (     x  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----------------------        |  ( 1 + --- )        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-               |  (      k 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qrt( k pi ) | ( k/2 )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-in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lation to incomplete beta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1 - stdtr(k,t) = 0.5 * incbet( k/2, 1/2, z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z = k/(k + t**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t &lt; -2, this is the method of computation.  For higher 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direct method is derived from integration by pa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ince the function is symmetric about t=0, the area und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ight tail of the density is found by calling th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ith -t instead of 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sted at random 1 &lt;= k &lt;= 25.  The "domain" refers to 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-100,-2      50000       5.9e-15     1.4e-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-2,100      500000       2.7e-15     4.9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stdtri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Functional inverse of Student's t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p, t, stdtri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 = stdtri( k, p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iven probability p, finds the argument t such that stdtr(k,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equal to 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sted at random 1 &lt;= k &lt;= 100.  The "domain" refers to p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.001,.999     25000       5.7e-15     8.0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10^-6,.001    25000       2.0e-12     2.9e-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struve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truv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v, x, y, struve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struve( v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utes the Struve function Hv(x) of order v, argument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egative x is rejected unless v is an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module also contains the hypergeometric functions 1F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3F0 and a routine for the Bessel function Yv(x)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ninteger v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t accurately characterized, but spot checked against t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tan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ircular tang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tan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tan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circular tangent of the radian argument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s modulo pi/4.  A rational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 x**3 P(x**2)/Q(x**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employed in the basic interval [0, pi/4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+-1.07e9      44000      4.1e-17     1.0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+-1.07e9      30000      2.9e-16     8.1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an total loss   x &gt; 1.073741824e9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ot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ircular cotang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cot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cot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circular cotangent of the radian argument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s modulo pi/4.  A rational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 x**3 P(x**2)/Q(x**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employed in the basic interval [0, pi/4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+-1.07e9      30000      2.9e-16     8.2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t total loss   x &gt; 1.073741824e9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t singularity  x = 0                  INFIN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tandg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ircular tangent of argument in degre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tandg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tandg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circular tangent of the argument x in degre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s modulo pi/4.  A rational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 x**3 P(x**2)/Q(x**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employed in the basic interval [0, pi/4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0,10          8000      3.4e-17      1.2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0,10         30000      3.2e-16      8.4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andg total loss   x &gt; 8.0e14 (DEC)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x &gt; 1.0e14 (IEE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andg singularity  x = 180 k  +  90     MAX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otdg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ircular cotangent of argument in degre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cotdg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cotdg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circular cotangent of the argument x in degre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s modulo pi/4.  A rational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 x**3 P(x**2)/Q(x**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employed in the basic interval [0, pi/4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tdg total loss   x &gt; 8.0e14 (DEC)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x &gt; 1.0e14 (IEE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tdg singularity  x = 180 k            MAX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tanh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Hyperbolic tang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tanh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tanh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hyperbolic tangent of argument in the range MINLO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rational function is used for |x| &lt; 0.625.  The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x + x**3 P(x)/Q(x) of Cody _&amp; Waite is emplo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wi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tanh(x) = sinh(x)/cosh(x) = 1  -  2/(exp(2x) + 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-2,2        50000       3.3e-17     6.4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2,2        30000       2.5e-16     5.8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unity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lative error approximations for function arguments 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n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log1p(x) = log(1+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expm1(x) = exp(x) -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cosm1(x) = cos(x) -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yn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Bessel function of second kind of integer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yn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yn( n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Bessel function of order n, where n i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possibly negative)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unction is evaluated by forward recurrenc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, starting with values computed by th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0() and y1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n = 0 or 1 the routine for y0 or y1 is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r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Absolute error, except re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when y &gt; 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0, 30        2200       2.9e-16     5.3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 30       30000       3.4e-15     4.3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n singularity   x = 0              MAX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n overflow                         MAX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pot checked against tables for x, n between 0 and 1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zeta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Riemann zeta function of two argu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q, y, zeta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zeta( x, q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in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-        -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zeta(x,q)  =   &gt;   (k+q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k=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 x &gt; 1 and q is not a negative integer or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Euler-Maclaurin summation formula is used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expa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            n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-       -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zeta(x,q)  =   &gt;  (k+q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            -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           k=1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1-x                 inf.  B   x(x+1)...(x+2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(n+q)           1         -     2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+  ---------  -  -------  +   &gt;    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x-1              x      -                   x+2j+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2(n+q)      j=1       (2j)! (n+q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 the B2j are Bernoulli numbers.  Note that (see zetac.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zeta(x,1) = zetac(x) +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FER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radshteyn, I. S., and I. M. Ryzhik, Tables of Integral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ries, and Products, p. 1073; Academic Press, 198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</w:t>
        <w:tab/>
        <w:tab/>
        <w:tab/>
        <w:tab/>
        <w:tab/>
        <w:tab/>
        <w:tab/>
        <w:t>zetac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Riemann zeta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zetac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zetac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in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-    -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etac(x)  =   &gt;   k   ,   x &gt; 1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k=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related to the Riemann zeta function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Riemann zeta(x) = zetac(x) +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tension of the function definition for x &lt; 1 is impleme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Zero is returned for x &gt; log2(MAXNUM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 overflow error may occur for large negative x, due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amma function in the reflection formul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abulated values have full machine accurac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1,50        10000       9.8e-16</w:t>
        <w:tab/>
        <w:t xml:space="preserve">    1.3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1,50         2000       1.1e-16     1.9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