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9049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89416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3643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9593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