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969480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55943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55945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681819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