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45176486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5039880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