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671587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820751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