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47244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8935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0531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87011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