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84652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83433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950863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