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12524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06288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02129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56992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347766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