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8297756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975845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1273513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0809228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5974138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3794188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