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07804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17787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7382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9489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87394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5168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3082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