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06709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49460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802733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336927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19632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89284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29238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044346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703809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0444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95146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10009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998029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437996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51674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651562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631363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236565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20891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352086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914128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681585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