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73610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253952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06330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79319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90375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69765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95949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40268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36448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86953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19920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93177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44444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22992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97838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75022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86375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6824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81975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41951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93474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62552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77959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21007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87581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