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6837522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6404660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6709735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